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9"/>
        <w:gridCol w:w="1985"/>
        <w:gridCol w:w="6430"/>
      </w:tblGrid>
      <w:tr>
        <w:trPr/>
        <w:tc>
          <w:tcPr>
            <w:tcW w:w="6289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управления МЧС России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ердловской област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майор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 А.В. Заленский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» ____________ 2017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6430" w:type="dxa"/>
            <w:tcBorders/>
          </w:tcPr>
          <w:p>
            <w:pPr>
              <w:pStyle w:val="Normal"/>
              <w:tabs>
                <w:tab w:val="clear" w:pos="708"/>
                <w:tab w:val="left" w:pos="1489" w:leader="none"/>
              </w:tabs>
              <w:snapToGrid w:val="false"/>
              <w:ind w:left="7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120015</wp:posOffset>
                      </wp:positionV>
                      <wp:extent cx="4187190" cy="2336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7190" cy="2336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87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8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постановлением Главы муниципального образования «Каменский городско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87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9.01.2017 год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№ 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8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лана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9.7pt;height:183.95pt;mso-wrap-distance-left:9.05pt;mso-wrap-distance-right:9.05pt;mso-wrap-distance-top:0pt;mso-wrap-distance-bottom:0pt;margin-top:-9.45pt;mso-position-vertical-relative:text;margin-left:-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187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right="18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становлением Главы муниципального образования «Каменский городской округ»</w:t>
                            </w:r>
                          </w:p>
                          <w:p>
                            <w:pPr>
                              <w:pStyle w:val="Normal"/>
                              <w:ind w:right="187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9.01.2017 года</w:t>
                            </w:r>
                            <w:r>
                              <w:rPr>
                                <w:sz w:val="28"/>
                              </w:rPr>
                              <w:t xml:space="preserve"> № 02</w:t>
                            </w:r>
                          </w:p>
                          <w:p>
                            <w:pPr>
                              <w:pStyle w:val="Normal"/>
                              <w:ind w:right="18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89" w:leader="none"/>
              </w:tabs>
              <w:ind w:lef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9" w:leader="none"/>
              </w:tabs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-142" w:right="-108" w:hanging="0"/>
        <w:jc w:val="center"/>
        <w:outlineLvl w:val="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-142" w:right="-108" w:hanging="0"/>
        <w:jc w:val="center"/>
        <w:outlineLvl w:val="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-29" w:hanging="0"/>
        <w:jc w:val="center"/>
        <w:outlineLvl w:val="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-29" w:hanging="0"/>
        <w:jc w:val="center"/>
        <w:outlineLvl w:val="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-29" w:hanging="0"/>
        <w:jc w:val="center"/>
        <w:outlineLvl w:val="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-2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х мероприятий муниципального образования «Каменский городской округ»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-29" w:hanging="0"/>
        <w:jc w:val="center"/>
        <w:outlineLvl w:val="0"/>
        <w:rPr/>
      </w:pPr>
      <w:r>
        <w:rPr>
          <w:b/>
          <w:sz w:val="32"/>
          <w:szCs w:val="32"/>
        </w:rPr>
        <w:t xml:space="preserve">в области гражданской обороны, предупреждения и ликвидации чрезвычайных ситуаций, обеспечения пожарной безопасности  и безопасности людей на водных объектах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-29" w:hanging="0"/>
        <w:jc w:val="center"/>
        <w:outlineLvl w:val="0"/>
        <w:rPr>
          <w:b/>
          <w:b/>
        </w:rPr>
      </w:pPr>
      <w:r>
        <w:rPr>
          <w:b/>
          <w:sz w:val="32"/>
          <w:szCs w:val="32"/>
        </w:rPr>
        <w:t>на 2017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аменский городской округ»</w:t>
      </w:r>
    </w:p>
    <w:p>
      <w:pPr>
        <w:pStyle w:val="Normal"/>
        <w:widowControl w:val="false"/>
        <w:shd w:fill="FFFFFF" w:val="clear"/>
        <w:tabs>
          <w:tab w:val="clear" w:pos="708"/>
          <w:tab w:val="left" w:pos="70" w:leader="none"/>
          <w:tab w:val="left" w:pos="8861" w:leader="none"/>
          <w:tab w:val="left" w:pos="10636" w:leader="none"/>
          <w:tab w:val="left" w:pos="13252" w:leader="none"/>
        </w:tabs>
        <w:autoSpaceDE w:val="false"/>
        <w:ind w:left="-558" w:right="-70" w:hanging="0"/>
        <w:rPr>
          <w:sz w:val="2"/>
          <w:szCs w:val="23"/>
        </w:rPr>
      </w:pPr>
      <w:r>
        <w:rPr>
          <w:sz w:val="2"/>
          <w:szCs w:val="23"/>
        </w:rPr>
        <w:tab/>
        <w:tab/>
        <w:tab/>
        <w:tab/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119"/>
        <w:gridCol w:w="1541"/>
        <w:gridCol w:w="2667"/>
        <w:gridCol w:w="196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/>
              <w:t>строки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70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70" w:hanging="0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44" w:right="-44" w:hanging="0"/>
              <w:jc w:val="center"/>
              <w:rPr/>
            </w:pPr>
            <w:r>
              <w:rPr/>
              <w:t>Исполнители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4" w:right="-44" w:hanging="0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70" w:hanging="0"/>
              <w:jc w:val="center"/>
              <w:rPr/>
            </w:pPr>
            <w:r>
              <w:rPr/>
              <w:t xml:space="preserve">Ориентировочные затрат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105" w:hanging="0"/>
              <w:jc w:val="center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8139"/>
        <w:gridCol w:w="1527"/>
        <w:gridCol w:w="2682"/>
        <w:gridCol w:w="1965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jc w:val="center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7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6" w:leader="none"/>
              </w:tabs>
              <w:autoSpaceDE w:val="false"/>
              <w:ind w:left="-16" w:right="-44"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Основные мероприятия, проводимые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в Российской Федерации в части, касающейся Свердловской област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8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>Участие в проведении</w:t>
            </w:r>
            <w:r>
              <w:rPr>
                <w:bCs/>
              </w:rPr>
              <w:t xml:space="preserve"> Всероссийской штабной тренировки по гражданской обороне с территориальными органами федеральных органов исполнительной власти, расположенных на территории Свердловской области,</w:t>
            </w:r>
            <w:r>
              <w:rPr/>
              <w:t xml:space="preserve"> исполнительными органами государственной власти Свердловской области и органами местного самоуправления муниципальных образований, расположенных на территории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до 13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НЦУКС МЧС Росси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ИОГВ, ГУ МЧС России по СО, ГКУ «ТЦМ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лава Администрации МО «КГО»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Участие в проведении месячника гражданской оборон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октябрь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УрРЦ, ИОГВ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КУ «ТЦМ», Администрация МО «КГО»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>Участие во Всероссийском командно-штабном учении по ликвидации природных и техногенных чрезвычайных ситуаций межрегионального и федерального характе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Департамент гражданской защиты МЧС России, УрРЦ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>ГКУ «ТЦМ», ИОГВ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роприятия, проводимые центральным аппаратом Министерства Российской Федерации по делам гражданской обороны, чрезвычайным ситуациям и ликвидации последствий стихийных бедствий в части, касающейся С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конкурсе «Лучший председатель комиссии по чрезвычайным ситуациям и обеспечению пожарной безопасности муниципального образова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  <w:t>Департамент территориальной политики МЧС России, УрРЦ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  <w:t>ДОБ СО, Администрация МО «КГ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both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XIV</w:t>
            </w:r>
            <w:r>
              <w:rPr/>
              <w:t xml:space="preserve"> Всероссийских соревнованиях учащихся «Школа безопасности» на территории Уральского федерального ок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Департамент гражданской защиты МЧС России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>ГУ МЧС России по СО, ДОБ СО, ГКУ «ТЦМ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>
                <w:bCs/>
              </w:rPr>
            </w:pPr>
            <w:r>
              <w:rPr/>
              <w:t>Участие в комплексных тренировках с рабочей группой комиссии Правительства Свердловской области по предупреждению и ликвидации чрезвычайных ситуаций и обеспечению пожарной безопасности, органами управления и силами единой государственной системы предупреждения и ликвидации чрезвычайных ситуаций по ликвидации природных и техногенных чрезвычайных ситуаций межрегионального и федерального характе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>
                <w:bCs/>
              </w:rPr>
            </w:pPr>
            <w:r>
              <w:rPr>
                <w:bCs/>
              </w:rPr>
              <w:t>УрРЦ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>
                <w:bCs/>
              </w:rPr>
            </w:pPr>
            <w:r>
              <w:rPr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>
                <w:bCs/>
              </w:rPr>
              <w:t>ИОГВ, ГКУ «ТЦМ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>
                <w:bCs/>
              </w:rPr>
            </w:pPr>
            <w:r>
              <w:rPr>
                <w:bCs/>
              </w:rPr>
              <w:t>Администрация МО «КГ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ие в мероприятиях по контролю проведения работ по </w:t>
            </w:r>
            <w:r>
              <w:rPr>
                <w:bCs/>
              </w:rPr>
              <w:t xml:space="preserve">созданию </w:t>
              <w:br/>
              <w:t xml:space="preserve">и развитию </w:t>
            </w:r>
            <w:r>
              <w:rPr/>
              <w:t xml:space="preserve">системы обеспечения вызова экстренных оперативных служб </w:t>
              <w:br/>
              <w:t>по единому номеру «112» в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>УИТС, УрРЦ, ДОБ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>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Мероприятия, проводимые Уральским региональным центром Министерства Российской Федерации по делам гражданской обороны, чрезвычайным ситуациям и ликвидации последствий стихийных бедствий в части, касающейся Свердловской област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ind w:left="-7" w:right="10" w:hanging="0"/>
              <w:jc w:val="both"/>
              <w:rPr/>
            </w:pPr>
            <w:r>
              <w:rPr/>
              <w:t>Участие в совместных штабных тренировках с органами военного управления и войсками (силами) по порядку действий при разрешении кризисных ситуаций совместно с органами местного самоуправления муниципальных образований, расположенных на территории Свердловской области, и подразделениями Министерства Российской Федерации по делам гражданской обороны, чрезвычайным ситуациям и ликвидации последствий стихийных бедствий, Министерства внутренних дел Российской Федерации, Федеральной службы безопасности Российской Федерации (по плану Центрального военного округа Министерства обороны Российской Федерации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ind w:left="-7" w:right="10" w:hanging="0"/>
              <w:jc w:val="center"/>
              <w:rPr/>
            </w:pPr>
            <w:r>
              <w:rPr/>
              <w:t>10 января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-7" w:right="10" w:hanging="0"/>
              <w:jc w:val="center"/>
              <w:rPr/>
            </w:pPr>
            <w:r>
              <w:rPr/>
              <w:t>21 февраля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-7" w:right="10" w:hanging="0"/>
              <w:jc w:val="center"/>
              <w:rPr/>
            </w:pPr>
            <w:r>
              <w:rPr/>
              <w:t>21 марта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-7" w:right="10" w:hanging="0"/>
              <w:jc w:val="center"/>
              <w:rPr/>
            </w:pPr>
            <w:r>
              <w:rPr/>
              <w:t>18 апреля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-7" w:right="10" w:hanging="0"/>
              <w:jc w:val="center"/>
              <w:rPr/>
            </w:pPr>
            <w:r>
              <w:rPr/>
              <w:t>20 июня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-7" w:right="10" w:hanging="0"/>
              <w:jc w:val="center"/>
              <w:rPr/>
            </w:pPr>
            <w:r>
              <w:rPr/>
              <w:t>11 июля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-7" w:right="10" w:hanging="0"/>
              <w:jc w:val="center"/>
              <w:rPr/>
            </w:pPr>
            <w:r>
              <w:rPr/>
              <w:t>15 августа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-7" w:right="10" w:hanging="0"/>
              <w:jc w:val="center"/>
              <w:rPr/>
            </w:pPr>
            <w:r>
              <w:rPr/>
              <w:t>05 сентября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-7" w:right="10" w:hanging="0"/>
              <w:jc w:val="center"/>
              <w:rPr/>
            </w:pPr>
            <w:r>
              <w:rPr/>
              <w:t>24 октябр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14 ноябр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Управление гражданской защиты УрРЦ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ИОГВ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both"/>
              <w:rPr/>
            </w:pPr>
            <w:r>
              <w:rPr/>
              <w:t>Участие во Всероссийском открытом уроке по предмету «Основы безопасности жизнедеятельности», проводимом среди образовательных организаций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8 апр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УрРЦ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ГУ МЧС России по С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ДОБ СО, ГКУ «ТЦМ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both"/>
              <w:rPr/>
            </w:pPr>
            <w:r>
              <w:rPr/>
              <w:t>Участие в командно-штабной тренировке по гражданской обороне (на территории Центрального военного округа Министерства обороны Российской Федерации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УрРЦ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России по С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ДОБ СО, ГКУ «ТЦМ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  <w:tab w:val="left" w:pos="11057" w:leader="none"/>
              </w:tabs>
              <w:autoSpaceDE w:val="false"/>
              <w:ind w:right="10" w:hanging="0"/>
              <w:jc w:val="both"/>
              <w:rPr/>
            </w:pPr>
            <w:r>
              <w:rPr/>
              <w:t>Участие в смотре-конкурсе «Лучший орган местного самоуправления муниципального образования в области обеспечения безопасности жизнедеятельности населения на территории Уральского федерального округа» (дистанционно, с применением информационно-коммуникационных технологий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center"/>
              <w:rPr/>
            </w:pPr>
            <w:r>
              <w:rPr/>
              <w:t>август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УрРЦ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ГУ МЧС России по СО, 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8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  <w:tab w:val="left" w:pos="11057" w:leader="none"/>
              </w:tabs>
              <w:autoSpaceDE w:val="false"/>
              <w:ind w:right="10" w:hanging="0"/>
              <w:jc w:val="both"/>
              <w:rPr/>
            </w:pPr>
            <w:r>
              <w:rPr/>
              <w:t>Участие в командно-штабном учении по территориальной обороне (по плану Центрального военного округа Министерства обороны Российской Федерации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right="-91" w:hanging="0"/>
              <w:jc w:val="center"/>
              <w:rPr/>
            </w:pPr>
            <w:r>
              <w:rPr/>
              <w:t>26–28 сен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УрРЦ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России по С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ДОБ СО, ГКУ «ТЦМ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8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both"/>
              <w:rPr/>
            </w:pPr>
            <w:r>
              <w:rPr/>
              <w:t>Участие в межрегиональном смотре-конкурсе «Лучший субъект по</w:t>
            </w:r>
            <w:r>
              <w:rPr>
                <w:lang w:val="en-US"/>
              </w:rPr>
              <w:t> </w:t>
            </w:r>
            <w:r>
              <w:rPr/>
              <w:t>подготовке населения в области гражданской обороны, защиты от</w:t>
            </w:r>
            <w:r>
              <w:rPr>
                <w:lang w:val="en-US"/>
              </w:rPr>
              <w:t> </w:t>
            </w:r>
            <w:r>
              <w:rPr/>
              <w:t>чрезвычайных ситуаций и обеспечения пожарной безопасности» (с</w:t>
            </w:r>
            <w:r>
              <w:rPr>
                <w:lang w:val="en-US"/>
              </w:rPr>
              <w:t> </w:t>
            </w:r>
            <w:r>
              <w:rPr/>
              <w:t>применением информационно-коммуникационных технологий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center"/>
              <w:rPr/>
            </w:pPr>
            <w:r>
              <w:rPr/>
              <w:t>сентябрь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УрРЦ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ДОБ СО, ГКУ «ТЦМ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8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both"/>
              <w:rPr/>
            </w:pPr>
            <w:r>
              <w:rPr/>
              <w:t>Участие в смотре-конкурсе «Лучшая единая дежурно-диспетчерская служба муниципального образования» (дистанционно, с применением информационно-коммуникационных технологий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center"/>
              <w:rPr/>
            </w:pPr>
            <w:r>
              <w:rPr/>
              <w:t>октябрь–но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УрРЦ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ДОБ СО, ГКУ «ТЦМ», Администрация МО «КГО», ЕДДС К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8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>
                <w:bCs/>
              </w:rPr>
            </w:pPr>
            <w:r>
              <w:rPr>
                <w:bCs/>
              </w:rPr>
              <w:t>Участие в организации взаимодействия с органами местного самоуправления муниципальных образований, расположенных на территории Свердловской области, по вопросам координации работ по созданию и развитию системы обеспечения вызова экстренных оперативных служб по единому номеру «112»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УГЗ УрРЦ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ДОБ СО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143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Мероприятия, проводимые под руководством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 Свердловской област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8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Участие в проведении месячника безопасности населения на водных объектах в летний период 2017 года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8"/>
              <w:jc w:val="center"/>
              <w:rPr/>
            </w:pPr>
            <w:r>
              <w:rPr/>
              <w:t>июль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8"/>
              <w:jc w:val="center"/>
              <w:rPr/>
            </w:pPr>
            <w:r>
              <w:rPr/>
              <w:t>авгус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ИОГВ, ГКУ «ТЦМ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2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 xml:space="preserve">Участие в организации и проведении инструктивно-методических занятий </w:t>
              <w:br/>
              <w:t>по вопросам организации и проведения командно-штабных учений с органами управления, силами гражданской обороны и звеньев Свердловской областной подсистемы единой государственной системы предупреждения и ликвидации чрезвычайных ситуаций в 2017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8"/>
              <w:jc w:val="center"/>
              <w:rPr/>
            </w:pPr>
            <w:r>
              <w:rPr/>
              <w:t>19 ма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8"/>
              <w:jc w:val="center"/>
              <w:rPr/>
            </w:pPr>
            <w:r>
              <w:rPr/>
              <w:t>07 июл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8"/>
              <w:jc w:val="center"/>
              <w:rPr/>
            </w:pPr>
            <w:r>
              <w:rPr/>
              <w:t>31 авгус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8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ДОБ СО, ГКУ «ТЦМ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начальники штабов спасательных служб ГО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6" w:leader="none"/>
                <w:tab w:val="left" w:pos="998" w:leader="none"/>
              </w:tabs>
              <w:autoSpaceDE w:val="false"/>
              <w:snapToGrid w:val="false"/>
              <w:ind w:left="-16"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2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-6" w:right="11" w:hanging="0"/>
              <w:jc w:val="both"/>
              <w:rPr/>
            </w:pPr>
            <w:r>
              <w:rPr/>
              <w:t>Участие в мероприятиях по оперативному реагированию на чрезвычайные ситуации и социально значимые происшествия, возникшие на территории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8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8"/>
              <w:jc w:val="center"/>
              <w:rPr/>
            </w:pPr>
            <w:r>
              <w:rPr/>
              <w:t>год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Мероприятия, проводимые исполнительными органами государственной власти Свердловской области</w:t>
            </w:r>
          </w:p>
        </w:tc>
      </w:tr>
      <w:tr>
        <w:trPr>
          <w:trHeight w:val="7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6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jc w:val="center"/>
              <w:rPr/>
            </w:pPr>
            <w:r>
              <w:rPr>
                <w:b/>
                <w:bCs/>
              </w:rPr>
              <w:t xml:space="preserve">Основные мероприятия в области </w:t>
            </w:r>
            <w:r>
              <w:rPr>
                <w:b/>
              </w:rPr>
              <w:t xml:space="preserve">гражданской обороны, </w:t>
            </w:r>
            <w:r>
              <w:rPr>
                <w:b/>
                <w:bCs/>
              </w:rPr>
              <w:t>предупреждения и ликвидации чрезвычайных ситуац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25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Подготовка ежегодного государственного доклада «О состоянии защиты населения и территорий Свердловской области от чрезвычайных ситуаций природного и техногенного характера в 2016 году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до 01 февра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</w:tabs>
              <w:autoSpaceDE w:val="false"/>
              <w:spacing w:lineRule="exact" w:line="240"/>
              <w:ind w:left="-17" w:right="-45" w:hanging="0"/>
              <w:rPr/>
            </w:pPr>
            <w:r>
              <w:rPr>
                <w:bCs/>
              </w:rPr>
              <w:t xml:space="preserve">ГУ МЧС России по СО, ИОГВ, </w:t>
            </w:r>
            <w:r>
              <w:rPr/>
              <w:t xml:space="preserve">начальники спасательных служб ГО, ГКУ «ТЦМ»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26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Подготовка ежегодного государственного доклада «О состоянии гражданской обороны Свердловской области в 2016 году» (форма 2/ДУ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до 01 февра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</w:tabs>
              <w:autoSpaceDE w:val="false"/>
              <w:spacing w:lineRule="exact" w:line="240"/>
              <w:ind w:left="-17" w:right="-45" w:hanging="0"/>
              <w:rPr/>
            </w:pPr>
            <w:r>
              <w:rPr>
                <w:bCs/>
              </w:rPr>
              <w:t xml:space="preserve">ГУ МЧС России по СО, ИОГВ, </w:t>
            </w:r>
            <w:r>
              <w:rPr/>
              <w:t>начальники спасательных служб ГО, ГКУ «ТЦМ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27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>Организация и проведение мероприятий по уточнению (корректировке) плана гражданской обороны и защиты населения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до 01 февра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-17" w:right="-45" w:hanging="0"/>
              <w:rPr>
                <w:bCs/>
              </w:rPr>
            </w:pPr>
            <w:r>
              <w:rPr>
                <w:bCs/>
              </w:rPr>
              <w:t xml:space="preserve">ГУ МЧС России по СО, ИОГВ, </w:t>
            </w:r>
            <w:r>
              <w:rPr/>
              <w:t>начальники спасательных служб ГО, ГКУ «ТЦМ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28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 xml:space="preserve">мониторинга </w:t>
            </w:r>
            <w:r>
              <w:rPr>
                <w:bCs/>
              </w:rPr>
              <w:t>выполнения мероприятий на территориях муниципальных образований, расположенных на территории Свердловской области, по подготовке к пропуску весеннего половодья и дождевых паводков в 2017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 xml:space="preserve">с 01 февраля </w:t>
              <w:br/>
              <w:t>по 30 апр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ДОБ СО, ГКУ «ТЦМ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29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6" w:right="11" w:hanging="0"/>
              <w:jc w:val="both"/>
              <w:rPr/>
            </w:pPr>
            <w:r>
              <w:rPr/>
              <w:t>Подготовка и представление информационного материала к заседанию комиссии Правительства Свердловской области по предупреждению и ликвидации чрезвычайных ситуаций и обеспечению пожарной безопасности по вопросу «О подготовке к безаварийному пропуску паводковых вод в период весеннего половодья 2017 го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до 14 февра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ДОБ СО, ГКУ «ТЦМ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30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заседания комиссии Правительства Свердловской области по предупреждению 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autoSpaceDE w:val="false"/>
              <w:ind w:left="-8" w:right="10" w:firstLine="8"/>
              <w:jc w:val="both"/>
              <w:rPr/>
            </w:pPr>
            <w:r>
              <w:rPr/>
              <w:t>«О ходе подготовки к безаварийному пропуску паводковых вод в период весеннего половодья 2017 год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autoSpaceDE w:val="false"/>
              <w:ind w:left="-8" w:right="10" w:firstLine="8"/>
              <w:jc w:val="both"/>
              <w:rPr/>
            </w:pPr>
            <w:r>
              <w:rPr/>
              <w:t>«О ходе подготовки к пожароопасному сезону 2017 го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ind w:left="-70" w:right="-69" w:hanging="0"/>
              <w:jc w:val="center"/>
              <w:rPr/>
            </w:pPr>
            <w:r>
              <w:rPr/>
              <w:t>0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члены комисси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руководители ведомств, учреждений и организаций, Глава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3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>Организация и проведение комплекса мероприятий по корректировке плана действий по предупреждению и ликвидации чрезвычайных ситуаций природного и техногенного характера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до 0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 xml:space="preserve">ГУ МЧС России по СО, ДОБ СО, </w:t>
            </w:r>
            <w:r>
              <w:rPr/>
              <w:t>ГКУ «ТЦМ», спасательные службы 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3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" w:right="11" w:hanging="0"/>
              <w:jc w:val="both"/>
              <w:rPr/>
            </w:pPr>
            <w:r>
              <w:rPr/>
              <w:t>Разработка, согласование и принятие проекта постановления Правительства Свердловской области «О внесении изменений в постановление Правительства Свердловской области от 13.04.2004 № 254-ПП «О</w:t>
            </w:r>
            <w:r>
              <w:rPr>
                <w:lang w:val="en-US"/>
              </w:rPr>
              <w:t> </w:t>
            </w:r>
            <w:r>
              <w:rPr/>
              <w:t>противопаводковой подкомиссии комиссии Правительства Свердловской области по предупреждению и ликвидации чрезвычайных ситуаций и обеспечению пожарной безопасност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до 0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Минприроды Свердловской обла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/>
              <w:t>ДОБ СО, ГКУ «ТЦМ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3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>Организация и проведение расширенного заседания комиссии по повышению устойчивости функционирования объектов экономики Свердловской области в мирное и военное время с председателями комиссий по повышению устойчивости функционирования объектов экономики в мирное и военное время муниципальных образований, расположенных на территории СО (в режиме видеоконференцсвязи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до 3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</w:t>
            </w:r>
            <w:r>
              <w:rPr>
                <w:bCs/>
              </w:rPr>
              <w:t>ДОБ СО, ГКУ «ТЦМ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3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22" w:leader="none"/>
              </w:tabs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заседания эвакуационной комиссии Правительства Свердловской области по вопросу «П</w:t>
            </w:r>
            <w:r>
              <w:rPr>
                <w:bCs/>
                <w:iCs/>
              </w:rPr>
              <w:t>одготовка пунктов временного размещения и о</w:t>
            </w:r>
            <w:r>
              <w:rPr/>
              <w:t>рганизация первоочередного жизнеобеспечения пострадавшего населения в период прохождения весеннего половодья и пожароопасного сезона 2017 го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до 3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>
                <w:bCs/>
              </w:rPr>
              <w:t xml:space="preserve">руководящий состав </w:t>
              <w:br/>
              <w:t>и члены эвакуационной комиссии Правительства Свердловской обла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>
                <w:bCs/>
              </w:rPr>
            </w:pPr>
            <w:r>
              <w:rPr>
                <w:bCs/>
              </w:rPr>
              <w:t xml:space="preserve">ДОБ СО, </w:t>
            </w: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35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 xml:space="preserve">заседаний противопаводковой подкомиссии, комиссии Правительства Свердловской области по предупреждению и ликвидации чрезвычайных ситуаций и обеспечению пожарной безопасности в режиме видеоконференцсвязи: 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>
                <w:bCs/>
              </w:rPr>
            </w:pPr>
            <w:r>
              <w:rPr/>
              <w:t>Южный управленческий округ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>
                <w:bCs/>
              </w:rPr>
            </w:pPr>
            <w:r>
              <w:rPr/>
              <w:t>09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Минприроды Свердловской области,</w:t>
            </w:r>
          </w:p>
          <w:p>
            <w:pPr>
              <w:pStyle w:val="Normal"/>
              <w:autoSpaceDE w:val="false"/>
              <w:ind w:left="-16" w:right="-44" w:hanging="0"/>
              <w:rPr>
                <w:bCs/>
              </w:rPr>
            </w:pPr>
            <w:r>
              <w:rPr/>
              <w:t>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36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заседания комиссии Правительства Свердловской области по предупреждению 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4" w:leader="none"/>
              </w:tabs>
              <w:autoSpaceDE w:val="false"/>
              <w:ind w:left="-8" w:right="10" w:firstLine="8"/>
              <w:jc w:val="both"/>
              <w:rPr/>
            </w:pPr>
            <w:r>
              <w:rPr/>
              <w:t>«Об обеспечении безопасности людей на водных объектах в период купального сезона 2017 год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4" w:leader="none"/>
              </w:tabs>
              <w:autoSpaceDE w:val="false"/>
              <w:ind w:left="-8" w:right="10" w:firstLine="8"/>
              <w:jc w:val="both"/>
              <w:rPr/>
            </w:pPr>
            <w:r>
              <w:rPr/>
              <w:t>«О предварительных итогах прохождения отопительного сезона 2016/2017 года и задачах по подготовке к отопительному сезону                     2017/2018 го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19 апр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члены комисси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руководители ведомств, учреждений и организаций, Глава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37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мониторинга прохождения весеннего половодья и дождевого паводка на территории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апрель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ИОГВ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38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мониторинга лесопожарной обстановки на территории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апрель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ИОГВ, ГКУ «ТЦМ», Администрация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39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Подготовка и представление информационного материала на заседание комиссии Правительства Свердловской области по предупреждению и ликвидации чрезвычайных ситуаций и обеспечению пожарной безопасности по вопросу «О предварительных итогах безаварийного пропуска паводковых вод в период весеннего половодья 2017 года и задачах по подготовке к весеннему половодью 2018 год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до 23 м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ИОГВ, ДОБ СО, ГКУ 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40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заседания комиссии Правительства Свердловской области по предупреждению 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4" w:leader="none"/>
              </w:tabs>
              <w:autoSpaceDE w:val="false"/>
              <w:ind w:left="-8" w:right="10" w:firstLine="8"/>
              <w:jc w:val="both"/>
              <w:rPr/>
            </w:pPr>
            <w:r>
              <w:rPr/>
              <w:t>«О предварительных итогах безаварийного пропуска паводковых вод в период весеннего половодья 2017 года и задачах по подготовке к весеннему половодью 2018 года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4" w:leader="none"/>
              </w:tabs>
              <w:autoSpaceDE w:val="false"/>
              <w:ind w:left="-8" w:right="10" w:firstLine="8"/>
              <w:jc w:val="both"/>
              <w:rPr/>
            </w:pPr>
            <w:r>
              <w:rPr/>
              <w:t>«Об обстановке с природными и техногенными пожарами на территории Свердловской области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4" w:leader="none"/>
              </w:tabs>
              <w:autoSpaceDE w:val="false"/>
              <w:ind w:left="-8" w:right="10" w:firstLine="8"/>
              <w:jc w:val="both"/>
              <w:rPr/>
            </w:pPr>
            <w:r>
              <w:rPr/>
              <w:t>«О ходе реализации органами местного самоуправления муниципальных образований, расположенных на территории Свердловской области, мероприятий по совершенствованию системы подготовки населения в области защиты от чрезвычайных ситуаций природного и техногенного характера»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4" w:leader="none"/>
              </w:tabs>
              <w:autoSpaceDE w:val="false"/>
              <w:ind w:left="-8" w:right="10" w:firstLine="8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07 июн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члены комисси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руководители ведомств, учреждений и организаций, Глава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4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 xml:space="preserve">заседания эвакуационной комиссии Правительства Свердловской области по вопросу «Организация планирования и проведения эвакуационных и эвакоприемных мероприятий в органах местного самоуправления муниципальных образований, расположенных на территории Свердловской области, при военных конфликтах или вследствие этих конфликтов, а также при чрезвычайных ситуациях природного и техногенного характера» 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autoSpaceDE w:val="false"/>
              <w:ind w:left="-70" w:right="-69" w:hanging="0"/>
              <w:jc w:val="center"/>
              <w:rPr/>
            </w:pPr>
            <w:r>
              <w:rPr/>
              <w:t>до 28 ию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>
                <w:bCs/>
              </w:rPr>
              <w:t xml:space="preserve">руководящий состав </w:t>
              <w:br/>
              <w:t>и члены эвакуационной комиссии Правительства Свердловской обла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 xml:space="preserve">ДОБ СО, </w:t>
            </w: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6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заседания комиссии Правительства Свердловской области по предупреждению 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autoSpaceDE w:val="false"/>
              <w:ind w:left="-8" w:right="10" w:firstLine="8"/>
              <w:jc w:val="both"/>
              <w:rPr/>
            </w:pPr>
            <w:r>
              <w:rPr/>
              <w:t xml:space="preserve">«О ходе подготовки объектов жизнеобеспечения населения к безаварийному функционированию в отопительном сезоне </w:t>
              <w:br/>
              <w:t>2017/2018 год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autoSpaceDE w:val="false"/>
              <w:ind w:left="-8" w:right="10" w:firstLine="8"/>
              <w:jc w:val="both"/>
              <w:rPr/>
            </w:pPr>
            <w:r>
              <w:rPr/>
              <w:t>«О ходе реализации мероприятий по внедрению системы обеспечения вызова экстренных оперативных служб по единому номеру «112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autoSpaceDE w:val="false"/>
              <w:ind w:left="-70" w:right="-69" w:hanging="0"/>
              <w:jc w:val="center"/>
              <w:rPr/>
            </w:pPr>
            <w:r>
              <w:rPr/>
              <w:t>06 сен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/>
              <w:t>члены комиссии, руководители ведомств, учреждений и организаций, Глава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мониторинга подготовки и прохождения отопительного сезона на территории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сентябрь 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  <w:t>Минэнерго и ЖКХ Свердловской области, ГУ</w:t>
            </w:r>
            <w:r>
              <w:rPr>
                <w:lang w:val="en-US"/>
              </w:rPr>
              <w:t> </w:t>
            </w:r>
            <w:r>
              <w:rPr/>
              <w:t xml:space="preserve">МЧС </w:t>
            </w:r>
            <w:r>
              <w:rPr>
                <w:bCs/>
              </w:rPr>
              <w:t>России</w:t>
            </w:r>
            <w:r>
              <w:rPr/>
              <w:t xml:space="preserve"> по С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  <w:t>ГКУ «ТЦМ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заседания комиссии Правительства Свердловской области по предупреждению 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autoSpaceDE w:val="false"/>
              <w:ind w:left="-8" w:right="10" w:firstLine="8"/>
              <w:jc w:val="both"/>
              <w:rPr/>
            </w:pPr>
            <w:r>
              <w:rPr/>
              <w:t>«Об итогах реализации мероприятий по предупреждению и тушению лесных и торфяных пожаров в течение пожароопасного сезона 2017 года и</w:t>
            </w:r>
            <w:r>
              <w:rPr>
                <w:lang w:val="en-US"/>
              </w:rPr>
              <w:t> </w:t>
            </w:r>
            <w:r>
              <w:rPr/>
              <w:t>задачах по подготовке к пожароопасному сезону 2018 года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autoSpaceDE w:val="false"/>
              <w:ind w:left="-8" w:right="10" w:firstLine="8"/>
              <w:jc w:val="both"/>
              <w:rPr/>
            </w:pPr>
            <w:r>
              <w:rPr/>
              <w:t>«Об итогах деятельности комиссии Правительства Свердловской области по предупреждению и ликвидации чрезвычайных ситуаций и обеспечению пожарной безопасности в 2017 году и задачах на 2018 год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autoSpaceDE w:val="false"/>
              <w:ind w:left="-70" w:right="-69" w:hanging="0"/>
              <w:jc w:val="center"/>
              <w:rPr/>
            </w:pPr>
            <w:r>
              <w:rPr/>
              <w:t>15 но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/>
              <w:t>члены комиссии, руководители ведомств, учреждений и организаций, Глава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6" w:right="11" w:hanging="0"/>
              <w:jc w:val="both"/>
              <w:rPr/>
            </w:pPr>
            <w:r>
              <w:rPr>
                <w:bCs/>
              </w:rPr>
              <w:t>Организация и проведение п</w:t>
            </w:r>
            <w:r>
              <w:rPr/>
              <w:t>одведения итогов функционирования гражданской обороны Свердловской области и Свердловской областной подсистемы единой государственной системы предупреждения и ликвидации чрезвычайных ситуаций в 2017 году и постановка задач на 2018 год (место и дата проведения – по согласованию с Губернатором Свердловской области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до 20 дека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ИОГВ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одготовке органов управления, сил и средств гражданской обороны Свердловской области и Свердловской областной подсистемы единой государственной системы предупреждения и ликвидации чрезвычайных ситуаций, должностных лиц, специалистов и на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47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</w:t>
            </w:r>
            <w:r>
              <w:rPr>
                <w:b/>
                <w:bCs/>
                <w:lang w:val="en-US"/>
              </w:rPr>
              <w:t xml:space="preserve"> органов управления, сил и средств гражданской обороны и </w:t>
            </w:r>
            <w:r>
              <w:rPr>
                <w:b/>
                <w:bCs/>
              </w:rPr>
              <w:t xml:space="preserve">Свердловской областной подсистемы </w:t>
            </w:r>
            <w:r>
              <w:rPr>
                <w:b/>
                <w:bCs/>
                <w:lang w:val="en-US"/>
              </w:rPr>
              <w:t>единой государственной системы предупреждения и ликвидации чрезвычайных ситуаций</w:t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48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 xml:space="preserve">Участие в подготовке и проведении </w:t>
            </w:r>
            <w:r>
              <w:rPr>
                <w:lang w:val="en-US"/>
              </w:rPr>
              <w:t>командно-штабн</w:t>
            </w:r>
            <w:r>
              <w:rPr/>
              <w:t>ой</w:t>
            </w:r>
            <w:r>
              <w:rPr>
                <w:lang w:val="en-US"/>
              </w:rPr>
              <w:t xml:space="preserve"> тренировк</w:t>
            </w:r>
            <w:r>
              <w:rPr/>
              <w:t>и</w:t>
            </w:r>
            <w:r>
              <w:rPr>
                <w:lang w:val="en-US"/>
              </w:rPr>
              <w:t xml:space="preserve"> с</w:t>
            </w:r>
            <w:r>
              <w:rPr/>
              <w:t> </w:t>
            </w:r>
            <w:r>
              <w:rPr>
                <w:lang w:val="en-US"/>
              </w:rPr>
              <w:t>органами управления Свердловской областной подсистемы единой государственной системы предупреждения и</w:t>
            </w:r>
            <w:r>
              <w:rPr/>
              <w:t xml:space="preserve"> </w:t>
            </w:r>
            <w:r>
              <w:rPr>
                <w:lang w:val="en-US"/>
              </w:rPr>
              <w:t>ликвидации чрезвычайных ситуаций и ее звеньев по теме «Предупреждение и</w:t>
            </w:r>
            <w:r>
              <w:rPr/>
              <w:t xml:space="preserve"> </w:t>
            </w:r>
            <w:r>
              <w:rPr>
                <w:lang w:val="en-US"/>
              </w:rPr>
              <w:t>ликвидация чрезвычайных ситуаций на территории Свердловской области в</w:t>
            </w:r>
            <w:r>
              <w:rPr/>
              <w:t xml:space="preserve"> </w:t>
            </w:r>
            <w:r>
              <w:rPr>
                <w:lang w:val="en-US"/>
              </w:rPr>
              <w:t>период весеннего половодь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16–17 февра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УрРЦ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спасательные службы обеспечения ГО,</w:t>
              <w:br/>
              <w:t>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49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Подготовка к развертыванию и практическое развертывание подвижного пункта управления руководителя гражданской обороны Свердловской области (по указанию Губернатора Свердловской области или Директора Департамента общественной безопасности Свердловской област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15–16 февраля,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21–22 марта,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6–08 сентября,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4–06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 xml:space="preserve">ДОБ СО, ГКУ «ТЦМ», </w:t>
            </w:r>
          </w:p>
          <w:p>
            <w:pPr>
              <w:pStyle w:val="Normal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>ОТОПС С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50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тактико-специального учения</w:t>
            </w:r>
            <w:r>
              <w:rPr>
                <w:lang w:val="en-US"/>
              </w:rPr>
              <w:t xml:space="preserve"> по теме «Ликвидация </w:t>
            </w:r>
            <w:r>
              <w:rPr/>
              <w:t>чрезвычайных ситуаций</w:t>
            </w:r>
            <w:r>
              <w:rPr>
                <w:lang w:val="en-US"/>
              </w:rPr>
              <w:t xml:space="preserve"> на</w:t>
            </w:r>
            <w:r>
              <w:rPr/>
              <w:t xml:space="preserve"> </w:t>
            </w:r>
            <w:r>
              <w:rPr>
                <w:lang w:val="en-US"/>
              </w:rPr>
              <w:t>автомобильных дорогах федерального и</w:t>
            </w:r>
            <w:r>
              <w:rPr/>
              <w:t xml:space="preserve"> </w:t>
            </w:r>
            <w:r>
              <w:rPr>
                <w:lang w:val="en-US"/>
              </w:rPr>
              <w:t>регионального значения</w:t>
            </w:r>
            <w:r>
              <w:rPr/>
              <w:t>,</w:t>
            </w:r>
            <w:r>
              <w:rPr>
                <w:lang w:val="en-US"/>
              </w:rPr>
              <w:t xml:space="preserve"> возникающих в результате природных и</w:t>
            </w:r>
            <w:r>
              <w:rPr/>
              <w:t xml:space="preserve"> </w:t>
            </w:r>
            <w:r>
              <w:rPr>
                <w:lang w:val="en-US"/>
              </w:rPr>
              <w:t>техногенных факторов. Организация взаимодействия дорожных и</w:t>
            </w:r>
            <w:r>
              <w:rPr/>
              <w:t xml:space="preserve"> </w:t>
            </w:r>
            <w:r>
              <w:rPr>
                <w:lang w:val="en-US"/>
              </w:rPr>
              <w:t>оперативных служб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февраль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Минтранссвязи Свердловской области,</w:t>
            </w:r>
            <w:r>
              <w:rPr>
                <w:b/>
              </w:rPr>
              <w:t xml:space="preserve"> </w:t>
            </w:r>
            <w:r>
              <w:rPr/>
              <w:t>ГКУ СО «Управление автомобильных дорог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ГУ МЧС России по СО, Администрация МО «КГ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5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ind w:left="-6" w:right="11" w:hanging="0"/>
              <w:jc w:val="both"/>
              <w:rPr/>
            </w:pPr>
            <w:r>
              <w:rPr/>
              <w:t xml:space="preserve">Участие в подготовке и проведении </w:t>
            </w:r>
            <w:r>
              <w:rPr>
                <w:lang w:val="en-US"/>
              </w:rPr>
              <w:t>командно-штабн</w:t>
            </w:r>
            <w:r>
              <w:rPr/>
              <w:t>ой</w:t>
            </w:r>
            <w:r>
              <w:rPr>
                <w:lang w:val="en-US"/>
              </w:rPr>
              <w:t xml:space="preserve"> тренировк</w:t>
            </w:r>
            <w:r>
              <w:rPr/>
              <w:t xml:space="preserve">и с органами управления Свердловской областной подсистемы единой государственной системы предупреждения и ликвидации чрезвычайных ситуаций и ее звеньев по теме «Предупреждение и ликвидация чрезвычайных ситуаций на территории Свердловской области, вызванных лесными пожарами»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16–17 мар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0" w:leader="none"/>
              </w:tabs>
              <w:autoSpaceDE w:val="false"/>
              <w:ind w:left="-70" w:right="-69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УрРЦ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спасательные службы обеспечения ГО,</w:t>
              <w:br/>
              <w:t>ДОБ СО, ГКУ «ТЦМ», Администрация МО «КГ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5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Уточнение состава, сил и средств спасательных служб материального обеспечения гражданской обороны муниципальных образований, расположенных на территории Свердловской области, а также наличия запасов материальных и финансовых средств (с учетом объемов предварительных договоров поставки материальных ресурсов, заключенных муниципальными образованиями с поставщиками) с направлением форм для заполнения в электронном ви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до 3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Минпромнауки Свердловской обла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5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ind w:left="-6" w:right="11" w:hanging="0"/>
              <w:jc w:val="both"/>
              <w:rPr/>
            </w:pPr>
            <w:r>
              <w:rPr/>
              <w:t>Организация и проведение штабной тренировки по теме «Приведение в готовность спасательных служб обеспечения связи, транспортного и дорожного обеспечения гражданской обороны Свердловской области, спасательных служб обеспечения связи, транспортного и дорожного обеспечения гражданской обороны муниципальных образований, расположенных на территории Свердловской области, к действиям при ликвидации чрезвычайных ситуаций. Выполнение первоочередных мероприятий по гражданской обороне первой и второй очеред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ind w:left="-6" w:right="11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Минтранссвязи Свердловской обла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5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заседаний комиссии по повышению устойчивости функционирования объектов экономики Свердловской области в мирное и военное время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6" w:right="-44" w:hanging="0"/>
              <w:rPr/>
            </w:pPr>
            <w:r>
              <w:rPr/>
              <w:t xml:space="preserve">члены комиссии ПУФ, </w:t>
            </w:r>
          </w:p>
          <w:p>
            <w:pPr>
              <w:pStyle w:val="Normal"/>
              <w:suppressAutoHyphens w:val="true"/>
              <w:autoSpaceDE w:val="false"/>
              <w:ind w:left="-16" w:right="-44" w:hanging="0"/>
              <w:rPr/>
            </w:pPr>
            <w:r>
              <w:rPr/>
              <w:t>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firstLine="7"/>
              <w:jc w:val="both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</w:t>
            </w:r>
            <w:r>
              <w:rPr/>
              <w:t xml:space="preserve"> квартал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до 31 марта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16" w:right="-44" w:hanging="0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firstLine="7"/>
              <w:jc w:val="both"/>
              <w:rPr/>
            </w:pPr>
            <w:r>
              <w:rPr/>
              <w:t xml:space="preserve">во </w:t>
            </w:r>
            <w:r>
              <w:rPr>
                <w:lang w:val="en-US"/>
              </w:rPr>
              <w:t>II</w:t>
            </w:r>
            <w:r>
              <w:rPr/>
              <w:t xml:space="preserve"> квартал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до 30 июня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16" w:right="-44" w:hanging="0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firstLine="7"/>
              <w:jc w:val="both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II</w:t>
            </w:r>
            <w:r>
              <w:rPr/>
              <w:t xml:space="preserve"> квартале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до 30 сентября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16" w:right="-44" w:hanging="0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firstLine="7"/>
              <w:jc w:val="both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V</w:t>
            </w:r>
            <w:r>
              <w:rPr/>
              <w:t xml:space="preserve"> квартале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до 30 ноября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16" w:right="-44" w:hanging="0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55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тренировки на средствах связи с председателями противопаводковых комиссий семи паводкоопасных направлений и председателями противопаводковых подкомиссий муниципальных образований, расположенных на территории Свердловской области, по готовности к пропуску весеннего половодь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04 апр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ГУ МЧС России по СО, ДОБ СО, ГКУ «ТЦМ»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Администрация МО «КГО», ЕДДС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56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командно-штабной тренировки со спасательными службами медицинского обеспечения гражданской обороны муниципальных образований, расположенных на территории Свердловской области (в режиме видеоконференцсвязи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26 апр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Минпромнауки Свердловской област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начальник медицинской  спасательной службы ГО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57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учебно-методического сбора с председателями эвакуационных и эвакоприемных комиссий органов местного самоуправления муниципальных образований, расположенных на территории Свердловской области, по теме «О внесении изменений в П</w:t>
            </w:r>
            <w:r>
              <w:rPr>
                <w:bCs/>
              </w:rPr>
              <w:t>равила эвакуации населения, материальных и культурных ценностей в безопасные районы» (город Екатеринбург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до 28 апр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>
                <w:bCs/>
              </w:rPr>
              <w:t xml:space="preserve">руководящий состав </w:t>
              <w:br/>
              <w:t>и члены эвакуационной комиссии Правительства Свердловской обла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 xml:space="preserve">ДОБ СО, </w:t>
            </w: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58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" w:right="11" w:hanging="0"/>
              <w:jc w:val="both"/>
              <w:rPr/>
            </w:pPr>
            <w:r>
              <w:rPr/>
              <w:t>Организация и проведение мероприятий по уточнению данных о руководителях спасательных служб транспортного и дорожного обеспечения, обеспечения связи гражданской обороны муниципальных образований, расположенных на территории Свердловской области, с направлением форм для заполнения в электронном вид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Минтранссвязи Свердловской обла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59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мероприятий по корректировке данных о наличии в муниципальных образованиях, расположенных на территории Свердловской области, автомобильной и специальной техники в период подготовки к пожароопасному сезону 2017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Минтранссвязи Свердловской област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Администрация МО «КГО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60.</w:t>
            </w:r>
          </w:p>
        </w:tc>
        <w:tc>
          <w:tcPr>
            <w:tcW w:w="8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6" w:right="11" w:hanging="0"/>
              <w:jc w:val="both"/>
              <w:rPr/>
            </w:pPr>
            <w:r>
              <w:rPr/>
              <w:t>Организация и проведение учебно-методических семинаров со специалистами органов, специально уполномоченных на решение задач в области защиты населения и территорий от чрезвычайных ситуаций администраций муниципальных образований, критически важных и потенциально опасных объектов, расположенных на территории Свердловской област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" w:right="11" w:hanging="0"/>
              <w:jc w:val="both"/>
              <w:rPr/>
            </w:pPr>
            <w:r>
              <w:rPr/>
              <w:t>Южный управленческий округ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Уральское управление Ростехнадзор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>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6" w:right="11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19 июля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7" w:right="-45" w:hanging="0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ind w:left="-70" w:right="-69" w:hanging="0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6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153" w:leader="none"/>
                <w:tab w:val="left" w:pos="8093" w:leader="none"/>
                <w:tab w:val="right" w:pos="8306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 xml:space="preserve">Поведение </w:t>
            </w:r>
            <w:r>
              <w:rPr>
                <w:lang w:val="en-US"/>
              </w:rPr>
              <w:t>командно-штабн</w:t>
            </w:r>
            <w:r>
              <w:rPr/>
              <w:t>ой</w:t>
            </w:r>
            <w:r>
              <w:rPr>
                <w:lang w:val="en-US"/>
              </w:rPr>
              <w:t xml:space="preserve"> тренировк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о </w:t>
            </w:r>
            <w:r>
              <w:rPr>
                <w:lang w:val="en-US"/>
              </w:rPr>
              <w:t>спасательн</w:t>
            </w:r>
            <w:r>
              <w:rPr/>
              <w:t>ыми</w:t>
            </w:r>
            <w:r>
              <w:rPr>
                <w:lang w:val="en-US"/>
              </w:rPr>
              <w:t xml:space="preserve"> служб</w:t>
            </w:r>
            <w:r>
              <w:rPr/>
              <w:t>ами</w:t>
            </w:r>
            <w:r>
              <w:rPr>
                <w:lang w:val="en-US"/>
              </w:rPr>
              <w:t xml:space="preserve"> инженерного обеспечения гражданской обороны Свердловской области</w:t>
            </w:r>
            <w:r>
              <w:rPr/>
              <w:t xml:space="preserve"> и муниципальных образований, расположенных на территории Свердловской области,</w:t>
            </w:r>
            <w:r>
              <w:rPr>
                <w:lang w:val="en-US"/>
              </w:rPr>
              <w:t xml:space="preserve"> по теме «Управление спасательной службой инженерного обеспечения гражданской обороны Свердловской области при переводе гражданской обороны </w:t>
            </w:r>
            <w:r>
              <w:rPr/>
              <w:t>СО</w:t>
            </w:r>
            <w:r>
              <w:rPr>
                <w:lang w:val="en-US"/>
              </w:rPr>
              <w:t xml:space="preserve"> с мирного</w:t>
            </w:r>
            <w:r>
              <w:rPr/>
              <w:t xml:space="preserve"> времени</w:t>
            </w:r>
            <w:r>
              <w:rPr>
                <w:lang w:val="en-US"/>
              </w:rPr>
              <w:t xml:space="preserve"> на</w:t>
            </w:r>
            <w:r>
              <w:rPr/>
              <w:t> </w:t>
            </w:r>
            <w:r>
              <w:rPr>
                <w:lang w:val="en-US"/>
              </w:rPr>
              <w:t>военное врем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26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Минстр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Свердловской обла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6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Проведение учебно-методического сбора с представителями органов, специально уполномоченных на решение задач в области защиты населения и территорий от чрезвычайных ситуаций муниципальных образований, расположенных на территории Свердловской области (город Екатеринбург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26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ДОБ СО, ГКУ «ТЦМ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63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jc w:val="center"/>
              <w:rPr/>
            </w:pPr>
            <w:r>
              <w:rPr>
                <w:b/>
                <w:bCs/>
              </w:rPr>
              <w:t>Подготовка должностных лиц, специалистов и населения</w:t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6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" w:right="11" w:hanging="0"/>
              <w:jc w:val="both"/>
              <w:rPr/>
            </w:pPr>
            <w:r>
              <w:rPr/>
              <w:t xml:space="preserve">Оказание методической помощи начальникам штабов спасательных служб по обеспечению выполнения мероприятий по гражданской обороне </w:t>
              <w:br/>
              <w:t xml:space="preserve">в Свердловской области по разработке и корректировке графических </w:t>
            </w:r>
            <w:r>
              <w:rPr>
                <w:spacing w:val="-6"/>
              </w:rPr>
              <w:t>документов к планам обеспечения мероприятий по гражданской обороне служ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до 0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ДОБ СО, ГКУ «ТЦМ»,</w:t>
            </w:r>
          </w:p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начальники штабов спасательных служб ГО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65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казание методической помощи начальникам штабов спасательных служб по обеспечению выполнения мероприятий по гражданской обороне в Свердловской области по вопросам разработки и корректировки организационно-планирующих докум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июнь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ДОБ СО, ГКУ «ТЦМ»,</w:t>
            </w:r>
          </w:p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начальники штабов спасательных служб ГО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66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занятий в соответствии с требованиями распоряжения Правительства Российской Федерации от 03.12.2014 № 2446-р («Об утверждении Концепции построения и развития аппаратно-программного комплекса «Безопасный город»)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с заместителями глав муниципальных образований, расположенных на территории Свердловской области, ответственных за построение </w:t>
            </w:r>
            <w:r>
              <w:rPr/>
              <w:t>аппаратно-программного комплекса</w:t>
            </w:r>
            <w:r>
              <w:rPr>
                <w:rFonts w:eastAsia="Calibri"/>
              </w:rPr>
              <w:t xml:space="preserve"> «Безопасный город»;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 xml:space="preserve">ДОБ СО, </w:t>
            </w:r>
          </w:p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ГУ МЧС России по СО, Администрация МО «КГО», ЕДДС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>
                <w:rFonts w:eastAsia="Calibri"/>
              </w:rPr>
              <w:t xml:space="preserve">- с представителями органов, специально уполномоченных на решение задач в области защиты населения и территорий от чрезвычайных ситуаций муниципальных образований, расположенных на территории Свердловской области; 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>
                <w:bCs/>
              </w:rPr>
            </w:pPr>
            <w:r>
              <w:rPr>
                <w:rFonts w:eastAsia="Calibri"/>
              </w:rPr>
              <w:t>- с руководителями единых дежурно-диспетчерских служб муниципальных образований, расположенных на территории Свердловской област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6" w:right="-44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6" w:right="-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67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 xml:space="preserve">Оказание методической помощи органам местного самоуправления </w:t>
              <w:br/>
              <w:t>и руководителям организаций, расположенным на территории Свердловской области, по вопросу создания, развития и эксплуатации локальных систем оповещения на опасных производственных объекта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ДОБ СО, ГКУ «ТЦМ»,</w:t>
            </w:r>
          </w:p>
          <w:p>
            <w:pPr>
              <w:pStyle w:val="Normal"/>
              <w:keepNext w:val="true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68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>Проведение занятий с членами эвакуационной комиссии Правительства Свердловской области, членами комиссии по повышению устойчивости функционирования объектов экономики Свердловской области в мирное и военное врем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68" w:right="-68" w:hanging="0"/>
              <w:jc w:val="center"/>
              <w:rPr/>
            </w:pPr>
            <w:r>
              <w:rPr/>
              <w:t>в соответствии с планами работы комисси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  <w:t xml:space="preserve">члены эвакуационной комиссии Правительства Свердловской области, комиссии ПУФ, ДОБ СО, </w:t>
              <w:br/>
              <w:t>ГКУ «ТЦМ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>
                <w:bCs/>
              </w:rPr>
              <w:t>69.</w:t>
            </w:r>
          </w:p>
        </w:tc>
        <w:tc>
          <w:tcPr>
            <w:tcW w:w="8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ind w:left="11" w:right="11" w:hanging="0"/>
              <w:jc w:val="both"/>
              <w:rPr/>
            </w:pPr>
            <w:r>
              <w:rPr/>
              <w:t>Организация и контроль обучения специалистов гражданской обороны и должностных лиц Свердловской областной подсистемы единой государственной системы предупреждения и ликвидации чрезвычайных ситуаций в федеральном государственном бюджетном военном образовательном учреждении высшего образования «Академия гражданской защиты Министерства Российской Федерации по делам гражданской обороны, чрезвычайным ситуациям и ликвидации последствий стихийных бедствий»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68" w:right="-88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ГУ МЧС России по СО, УМЦ ГОЧС, ДОБ СО, ГКУ «ТЦМ»,</w:t>
            </w:r>
          </w:p>
          <w:p>
            <w:pPr>
              <w:pStyle w:val="Normal"/>
              <w:autoSpaceDE w:val="false"/>
              <w:ind w:left="-16" w:right="-44" w:hanging="0"/>
              <w:rPr>
                <w:b/>
                <w:b/>
                <w:bCs/>
              </w:rPr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" w:right="-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snapToGrid w:val="false"/>
              <w:ind w:left="11" w:right="1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68" w:right="-88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6" w:right="-44" w:hanging="0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" w:right="-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1" w:firstLine="11"/>
              <w:jc w:val="both"/>
              <w:rPr/>
            </w:pPr>
            <w:r>
              <w:rPr/>
              <w:t>- председателей комиссий по предупреждению и ликвидации чрезвычайных ситуаций и обеспечению пожарной безопасности органов местного самоуправления муниципальных образований, расположенных на территории СО, отнесенных к группам по гражданской обор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firstLine="11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68" w:right="-64" w:hanging="0"/>
              <w:jc w:val="center"/>
              <w:rPr/>
            </w:pPr>
            <w:r>
              <w:rPr/>
              <w:t>06–17 февра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8" w:right="-64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6" w:right="-44" w:hanging="0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" w:right="-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70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right="-44" w:hanging="0"/>
              <w:jc w:val="center"/>
              <w:rPr>
                <w:color w:val="FF0000"/>
              </w:rPr>
            </w:pPr>
            <w:r>
              <w:rPr>
                <w:b/>
              </w:rPr>
              <w:t>Выставочная деятельность, общественные, культурно-массовые, спортивные и иные мероприятия</w:t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7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" w:right="10" w:hanging="0"/>
              <w:jc w:val="both"/>
              <w:rPr/>
            </w:pPr>
            <w:r>
              <w:rPr/>
              <w:t>Организация и проведение ежегодной областной олимпиады учащихся образовательных учреждений по предмету «Основы безопасности жизнедеятельност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70" w:hanging="0"/>
              <w:jc w:val="center"/>
              <w:rPr/>
            </w:pPr>
            <w:r>
              <w:rPr/>
              <w:t>07–08 февра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  <w:t>ГУ МЧС России по СО,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  <w:t xml:space="preserve">Минобразования Свердловской области, ДОБ СО, ГКУ «ТЦМ» 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7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 xml:space="preserve">Организация и проведение </w:t>
            </w:r>
            <w:r>
              <w:rPr>
                <w:bCs/>
                <w:lang w:val="en-US"/>
              </w:rPr>
              <w:t>месячни</w:t>
            </w:r>
            <w:r>
              <w:rPr>
                <w:bCs/>
              </w:rPr>
              <w:t>ка</w:t>
            </w:r>
            <w:r>
              <w:rPr>
                <w:bCs/>
                <w:lang w:val="en-US"/>
              </w:rPr>
              <w:t xml:space="preserve"> безопасности дет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 xml:space="preserve">с 21 августа </w:t>
              <w:br/>
              <w:t>по 20 сен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>
                <w:bCs/>
              </w:rPr>
              <w:t xml:space="preserve">ИОГВ, ГКУ «ТЦМ», </w:t>
            </w:r>
            <w:r>
              <w:rPr/>
              <w:t>Администрация «КГ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7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" w:hanging="0"/>
              <w:jc w:val="both"/>
              <w:rPr/>
            </w:pPr>
            <w:r>
              <w:rPr/>
              <w:t>Организация и проведение смотра-конкурса «Лучший учебно-консультационный пункт по гражданской обороне и защите в чрезвычайных ситуациях» и смотра-конкурса «Лучшая учебно-материальная база организаций по гражданской обороне и защите от чрезвычайных ситуаций» среди муниципальных образований, расположенных на территории Свердловской области</w:t>
            </w:r>
          </w:p>
          <w:p>
            <w:pPr>
              <w:pStyle w:val="Normal"/>
              <w:autoSpaceDE w:val="false"/>
              <w:ind w:right="11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" w:hanging="0"/>
              <w:jc w:val="center"/>
              <w:rPr/>
            </w:pPr>
            <w:r>
              <w:rPr/>
              <w:t>август–сент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ГУ МЧС России  по СО, 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7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" w:hanging="0"/>
              <w:jc w:val="both"/>
              <w:rPr/>
            </w:pPr>
            <w:r>
              <w:rPr/>
              <w:t>Организация и проведение месячника по подготовке населения Свердловской области в области защиты от чрезвычайных ситу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73" w:right="-73" w:hanging="0"/>
              <w:jc w:val="center"/>
              <w:rPr/>
            </w:pPr>
            <w:r>
              <w:rPr/>
              <w:t>04 сентября–04 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ГУ МЧС России по СО, ДОБ СО, ГКУ «ТЦМ», Администрация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75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 xml:space="preserve">интернет-олимпиады по безопасности жизнедеятельности среди учащихся общеобразовательных организаций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58" w:right="-59" w:hanging="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  <w:t xml:space="preserve">ГУ МЧС России по СО, ДОБ СО, ГКУ «ТЦМ»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7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роверке готовности органов управления, сил и средств гражданской обороны СО и СО подсистемы единой государственной системы предупреждения и ликвидации чрезвычайных ситуаций к действиям по предназначени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77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ежемесячной проверки доведения сигналов до глав муниципальных образований, расположенных на территории Свердловской области, в системе централизованного боевого управления «Базальт» передачей телеграмм серии «Ракета» через единые дежурно-диспетчерские службы муниципальных образований, расположенных на территории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4 январ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1 феврал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1 марта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5 апрел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3 ма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7 июн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5 июл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2 августа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6 сентябр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4 октябр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1 ноябр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6 декабря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ДОБ СО, ГКУ «ТЦМ»,</w:t>
            </w:r>
          </w:p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78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ежемесячной проверки региональной системы оповещения населения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5 январ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2 феврал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2 марта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6 апрел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4 ма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8 июн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6 июл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2 августа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7 сентябр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2 ноябр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7 дека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ПАО «Ростелеком»,</w:t>
            </w:r>
          </w:p>
          <w:p>
            <w:pPr>
              <w:pStyle w:val="Normal"/>
              <w:suppressAutoHyphens w:val="true"/>
              <w:autoSpaceDE w:val="false"/>
              <w:ind w:left="-16" w:right="-44" w:hanging="0"/>
              <w:rPr>
                <w:b/>
                <w:b/>
                <w:bCs/>
              </w:rPr>
            </w:pPr>
            <w:r>
              <w:rPr/>
              <w:t>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79.</w:t>
            </w:r>
          </w:p>
        </w:tc>
        <w:tc>
          <w:tcPr>
            <w:tcW w:w="8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проверки системы оповещения должностных лиц комиссии Правительства Свердловской области по предупреждению и ликвидации чрезвычайных ситуаций и обеспечению пожарной безопасности, эвакуационной комиссии Правительства Свердловской области, комиссии по повышению устойчивости функционирования объектов экономики Свердловской области в мирное и военное врем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2 марта,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1 июня,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7 сентября,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7 декабря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6" w:right="-44" w:hanging="0"/>
              <w:rPr>
                <w:b/>
                <w:b/>
                <w:bCs/>
              </w:rPr>
            </w:pPr>
            <w:r>
              <w:rPr/>
              <w:t>ДОБ СО, ГКУ «ТЦМ», Администрация МО «КГО»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80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проверки готовности региональной системы оповещения населения Свердловской области в паводкоопасный период и пожароопасный сезо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22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8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проверки системы оповещения Департамента общественной безопасности Свердловской области по аппаратно-программному комплексу «Гриф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7 марта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6 июн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5 сентябр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5 дека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ДОБ СО, ГКУ «ТЦМ», подведомственные ДОБ СО учрежд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8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контроля степени радиоактивного загрязнения среды вблизи радиационно опасных объектов и территорий Восточно-Уральского радиоактивного следа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 xml:space="preserve">ДОБ СО, ГКУ «ТЦМ», </w:t>
            </w:r>
          </w:p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0" w:hanging="0"/>
              <w:jc w:val="both"/>
              <w:rPr/>
            </w:pPr>
            <w:r>
              <w:rPr/>
              <w:t>припойменной территории реки Синара близ населенных пунктов Синарский и Окулово Каменского городского округа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4–08 сентября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0" w:hanging="0"/>
              <w:jc w:val="both"/>
              <w:rPr/>
            </w:pPr>
            <w:r>
              <w:rPr/>
              <w:t>припойменной территории реки Синара близ населенных пунктов Потаскуево и Крайчикова Каменского городского округа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18–22 сентября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6" w:right="-44" w:hanging="0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8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Включение электросирен региональной системы оповещения населения Свердловской области в День памяти и скорб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22 июн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8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годовой проверки региональной системы оповещения населения Свердловской области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9" w:right="-69" w:hanging="0"/>
              <w:jc w:val="center"/>
              <w:rPr/>
            </w:pPr>
            <w:r>
              <w:rPr/>
              <w:t>18, 25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ПАО «Ростелеком»,</w:t>
            </w:r>
          </w:p>
          <w:p>
            <w:pPr>
              <w:pStyle w:val="Normal"/>
              <w:suppressAutoHyphens w:val="true"/>
              <w:autoSpaceDE w:val="false"/>
              <w:ind w:left="-16" w:right="-44" w:hanging="0"/>
              <w:rPr/>
            </w:pPr>
            <w:r>
              <w:rPr/>
              <w:t>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85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>
                <w:shd w:fill="FFFFFF" w:val="clear"/>
              </w:rPr>
            </w:pPr>
            <w:r>
              <w:rPr/>
              <w:t>Организация и проведение инвентаризации мест хранения имущества заложенного на складах и в пунктах ответственного хран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9" w:right="-69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7" w:right="-45" w:hanging="0"/>
              <w:rPr/>
            </w:pPr>
            <w:r>
              <w:rPr/>
              <w:t>ГУ МЧС России по СО,</w:t>
            </w:r>
          </w:p>
          <w:p>
            <w:pPr>
              <w:pStyle w:val="Normal"/>
              <w:autoSpaceDE w:val="false"/>
              <w:spacing w:lineRule="exact" w:line="240"/>
              <w:ind w:left="-17" w:right="-45" w:hanging="0"/>
              <w:rPr/>
            </w:pPr>
            <w:r>
              <w:rPr/>
              <w:t>ДОБ СО, ГКУ «ТЦМ»,</w:t>
            </w:r>
          </w:p>
          <w:p>
            <w:pPr>
              <w:pStyle w:val="Normal"/>
              <w:autoSpaceDE w:val="false"/>
              <w:spacing w:lineRule="exact" w:line="240"/>
              <w:ind w:left="-17" w:right="-45" w:hanging="0"/>
              <w:rPr/>
            </w:pPr>
            <w:r>
              <w:rPr/>
              <w:t xml:space="preserve">ГКУ СО «Сфера»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57" w:hanging="0"/>
              <w:jc w:val="center"/>
              <w:rPr/>
            </w:pPr>
            <w:r>
              <w:rPr/>
              <w:t>86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</w:rPr>
            </w:pPr>
            <w:r>
              <w:rPr/>
              <w:t>Организация и проведение п</w:t>
            </w:r>
            <w:r>
              <w:rPr>
                <w:bCs/>
              </w:rPr>
              <w:t>роверки организации подготовки (обучения) должностных лиц и специалистов гражданской обороны Свердловской области и Свердловской областной подсистемы единой государственной системы предупреждения и ликвидации чрезвычайных ситуаций в </w:t>
            </w:r>
            <w:r>
              <w:rPr>
                <w:bCs/>
              </w:rPr>
              <w:t>государственном казенном учреждении дополнительного профессионального образования Свердловской области «Учебно-методический центр по гражданской обороне и чрезвычайным ситуациям Свердловской област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9" w:hanging="0"/>
              <w:jc w:val="center"/>
              <w:rPr>
                <w:bCs/>
              </w:rPr>
            </w:pPr>
            <w:r>
              <w:rPr>
                <w:bCs/>
              </w:rPr>
              <w:t>24 но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 xml:space="preserve">ГУ МЧС России по СО </w:t>
            </w:r>
          </w:p>
          <w:p>
            <w:pPr>
              <w:pStyle w:val="Normal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>ДОБ СО, ГКУ «ТЦМ»,</w:t>
            </w:r>
          </w:p>
          <w:p>
            <w:pPr>
              <w:pStyle w:val="Normal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 xml:space="preserve">УМЦ ГОЧС, </w:t>
            </w: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hd w:fill="FFFFFF" w:val="clear"/>
              <w:spacing w:before="0" w:after="0"/>
              <w:ind w:left="72" w:right="1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87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hd w:fill="FFFFFF" w:val="clear"/>
              <w:spacing w:before="0" w:after="0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дел V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. Мероприятия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 w:eastAsia="ru-RU"/>
              </w:rPr>
              <w:t xml:space="preserve">проводимые под руководством Главы муниципального образования «Каменский городской округ» </w:t>
            </w:r>
          </w:p>
          <w:p>
            <w:pPr>
              <w:pStyle w:val="Heading4"/>
              <w:keepNext w:val="false"/>
              <w:widowControl w:val="false"/>
              <w:shd w:fill="FFFFFF" w:val="clear"/>
              <w:spacing w:before="0" w:after="0"/>
              <w:ind w:right="10" w:hanging="0"/>
              <w:jc w:val="center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 w:eastAsia="ru-RU"/>
              </w:rPr>
              <w:t>и председателя КЧС и ОПБ муниципального образования «Каменский городской округ»</w:t>
            </w:r>
          </w:p>
        </w:tc>
      </w:tr>
      <w:tr>
        <w:trPr>
          <w:trHeight w:val="61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hd w:fill="FFFFFF" w:val="clear"/>
              <w:spacing w:before="0" w:after="0"/>
              <w:ind w:left="72" w:right="10" w:hanging="0"/>
              <w:jc w:val="center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88.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center"/>
              <w:rPr/>
            </w:pPr>
            <w:r>
              <w:rPr>
                <w:b/>
                <w:bCs/>
              </w:rPr>
              <w:t xml:space="preserve">Основные мероприятия в области </w:t>
            </w:r>
            <w:r>
              <w:rPr>
                <w:b/>
                <w:spacing w:val="-4"/>
              </w:rPr>
              <w:t xml:space="preserve">гражданской обороны, </w:t>
            </w:r>
            <w:r>
              <w:rPr>
                <w:b/>
                <w:bCs/>
              </w:rPr>
              <w:t>предупреждения и ликвидации чрезвычайных ситуаций,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center"/>
              <w:rPr/>
            </w:pPr>
            <w:r>
              <w:rPr>
                <w:b/>
                <w:bCs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9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/>
              <w:t>Подготовка ежегодного государственного доклада «О состоянии защиты населения и территорий МО «Каменский городской округ» в 2016 году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0" w:right="-70" w:hanging="0"/>
              <w:jc w:val="center"/>
              <w:rPr/>
            </w:pPr>
            <w:r>
              <w:rPr/>
              <w:t>до 25 янва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</w:tabs>
              <w:ind w:right="-44" w:hanging="0"/>
              <w:rPr/>
            </w:pPr>
            <w:r>
              <w:rPr/>
              <w:t>Администрация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0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/>
              <w:t>Подготовка ежегодного доклада «О состоянии гражданской обороны МО «Каменский городской округ» в 2016 году» (по форме 2/ДУ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0" w:right="-70" w:hanging="0"/>
              <w:jc w:val="center"/>
              <w:rPr/>
            </w:pPr>
            <w:r>
              <w:rPr/>
              <w:t>до 10 дека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677" w:leader="none"/>
              </w:tabs>
              <w:ind w:right="-44" w:hanging="0"/>
              <w:rPr/>
            </w:pPr>
            <w:r>
              <w:rPr/>
              <w:t>Администрация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уточнению (корректировке) плана гражданской обороны и защиты населения МО «Каменский городской округ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до 01 февра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44" w:hanging="0"/>
              <w:rPr>
                <w:bCs/>
              </w:rPr>
            </w:pPr>
            <w:r>
              <w:rPr/>
              <w:t>Администрация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/>
              <w:t>Заседание комиссии МО «Каменский городской округ» по предупреждению 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jc w:val="both"/>
              <w:rPr/>
            </w:pPr>
            <w:r>
              <w:rPr/>
              <w:t>1. Информация о произошедших пожарах за 201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Цели и задачи профилактической работы по пожарной безопасности и в области гражданской защиты населения при чрезвычайных ситуациях природного и техногенного характера на 2017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" w:leader="none"/>
                <w:tab w:val="left" w:pos="634" w:leader="none"/>
              </w:tabs>
              <w:autoSpaceDE w:val="false"/>
              <w:ind w:left="21" w:right="10" w:hanging="0"/>
              <w:jc w:val="both"/>
              <w:rPr/>
            </w:pPr>
            <w:r>
              <w:rPr/>
              <w:t>3. О состоянии пожарной безопасности на объектах социальной сферы и укомплектованность медицинским и обслуживающим персоналом для обеспечения безопасной и оперативной эвакуации людей, как в дневное, так и в ночное врем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" w:leader="none"/>
                <w:tab w:val="left" w:pos="634" w:leader="none"/>
              </w:tabs>
              <w:autoSpaceDE w:val="false"/>
              <w:ind w:left="21" w:right="10" w:hanging="0"/>
              <w:jc w:val="both"/>
              <w:rPr>
                <w:bCs/>
              </w:rPr>
            </w:pPr>
            <w:r>
              <w:rPr/>
              <w:t>4. Освоение бюджетных денежных средств за 2016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 янва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44" w:hanging="0"/>
              <w:rPr/>
            </w:pPr>
            <w:r>
              <w:rPr/>
              <w:t xml:space="preserve">Председатель КЧСиОПБ, </w:t>
            </w:r>
          </w:p>
          <w:p>
            <w:pPr>
              <w:pStyle w:val="Normal"/>
              <w:widowControl w:val="false"/>
              <w:shd w:fill="FFFFFF" w:val="clear"/>
              <w:ind w:right="-44" w:hanging="0"/>
              <w:rPr>
                <w:bCs/>
              </w:rPr>
            </w:pPr>
            <w:r>
              <w:rPr/>
              <w:t>заместители и члены КЧСиОПБ, руководители ведомств, учреждений и организаций, главы с/а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и проведение заседания комиссии по повышению устойчивости функционирования объектов экономики МО «КГО» в мирное и военное врем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>
                <w:bCs/>
              </w:rPr>
            </w:pPr>
            <w:r>
              <w:rPr>
                <w:bCs/>
              </w:rPr>
              <w:t>Председатель и члены комиссии ПУФ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 xml:space="preserve">мониторинга </w:t>
            </w:r>
            <w:r>
              <w:rPr>
                <w:bCs/>
              </w:rPr>
              <w:t>выполнения мероприятий на территории МО «КГО», по подготовке к пропуску весеннего половодья и дождевых паводков в 2017 году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 xml:space="preserve">с 01 февраля </w:t>
              <w:br/>
              <w:t>по 30 апр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>
                <w:bCs/>
              </w:rPr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5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6" w:right="11" w:hanging="0"/>
              <w:jc w:val="both"/>
              <w:rPr/>
            </w:pPr>
            <w:r>
              <w:rPr/>
              <w:t>Подготовка и представление информационного материала к заседанию комиссии МО «КГО» по предупреждению и ликвидации чрезвычайных ситуаций и обеспечению пожарной безопасности по вопросу «О подготовке к безаварийному пропуску паводковых вод в период весеннего половодья 2017 го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до 14 февра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6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/>
              <w:t>Проведение мероприятий по корректировке плана действий по предупреждению и ликвидации чрезвычайных ситуаций природного и техногенного характера МО «Каменский городской округ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до 0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44" w:hanging="0"/>
              <w:rPr/>
            </w:pPr>
            <w:r>
              <w:rPr/>
              <w:t>Администрация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7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" w:right="11" w:hanging="0"/>
              <w:jc w:val="both"/>
              <w:rPr/>
            </w:pPr>
            <w:r>
              <w:rPr/>
              <w:t>Разработка, согласование и принятие проекта постановления Главы МО «КГО» «О</w:t>
            </w:r>
            <w:r>
              <w:rPr>
                <w:lang w:val="en-US"/>
              </w:rPr>
              <w:t> </w:t>
            </w:r>
            <w:r>
              <w:rPr/>
              <w:t>противопаводковой подкомиссии комиссии МО «КГО» по предупреждению и ликвидации чрезвычайных ситуаций и обеспечению пожарной безопасности на 2017 год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до 0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>
                <w:bCs/>
              </w:rPr>
            </w:pPr>
            <w:r>
              <w:rPr/>
              <w:t>Администрация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8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МО «Каменский городской округ» по предупреждению 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jc w:val="both"/>
              <w:rPr/>
            </w:pPr>
            <w:r>
              <w:rPr/>
              <w:t>1. О ходе подготовки к безаварийному пропуску паводковых вод в период весеннего половодья 2017г.</w:t>
            </w:r>
          </w:p>
          <w:p>
            <w:pPr>
              <w:pStyle w:val="Normal"/>
              <w:jc w:val="both"/>
              <w:rPr/>
            </w:pPr>
            <w:r>
              <w:rPr/>
              <w:t>2. О ходе подготовки к весенне-летнему пожароопасному периоду 2017г. на территории МО «КГО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Разработка плана предупреждения и ликвидации природных пожаров на землях территории МО «КГО», не отнесенных к землям лесного фонда.</w:t>
            </w:r>
          </w:p>
          <w:p>
            <w:pPr>
              <w:pStyle w:val="Normal"/>
              <w:jc w:val="both"/>
              <w:rPr/>
            </w:pPr>
            <w:r>
              <w:rPr/>
              <w:t>4. О профилактической деятельности по пожарной безопасности на территории МО «КГО».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/>
              <w:t>5. Об организации работы в области обеспечения безопасности участников дорожного движения, о работе комиссии по обеспечению безопасности дорожного движен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44" w:hanging="0"/>
              <w:rPr/>
            </w:pPr>
            <w:r>
              <w:rPr/>
              <w:t xml:space="preserve">Председатель КЧСиОПБ, </w:t>
            </w:r>
          </w:p>
          <w:p>
            <w:pPr>
              <w:pStyle w:val="Normal"/>
              <w:widowControl w:val="false"/>
              <w:shd w:fill="FFFFFF" w:val="clear"/>
              <w:ind w:right="-44" w:hanging="0"/>
              <w:rPr>
                <w:bCs/>
              </w:rPr>
            </w:pPr>
            <w:r>
              <w:rPr/>
              <w:t>заместители и члены КЧСиОПБ, руководители ведомств, учреждений и организаций, главы с/а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9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 xml:space="preserve">заседаний противопаводковой подкомиссии, комиссии Правительства Свердловской области по предупреждению и ликвидации чрезвычайных ситуаций и обеспечению пожарной безопасности в режиме видеоконференцсвязи: 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>
                <w:bCs/>
              </w:rPr>
            </w:pPr>
            <w:r>
              <w:rPr/>
              <w:t>Южный управленческий округ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>
                <w:bCs/>
              </w:rPr>
            </w:pPr>
            <w:r>
              <w:rPr/>
              <w:t>09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Минприроды Свердловской области,</w:t>
            </w:r>
          </w:p>
          <w:p>
            <w:pPr>
              <w:pStyle w:val="Normal"/>
              <w:autoSpaceDE w:val="false"/>
              <w:ind w:right="-44" w:hanging="0"/>
              <w:rPr>
                <w:bCs/>
              </w:rPr>
            </w:pPr>
            <w:r>
              <w:rPr/>
              <w:t>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>Организация и проведение расширенного заседания комиссии по повышению устойчивости функционирования объектов экономики Свердловской области в мирное и военное время с председателями комиссий по повышению устойчивости функционирования объектов экономики в мирное и военное время муниципальных образований, расположенных на территории СО (в режиме видеоконференцсвязи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до 3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</w:t>
            </w:r>
            <w:r>
              <w:rPr>
                <w:bCs/>
              </w:rPr>
              <w:t>ДОБ СО, ГКУ «ТЦМ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>
                <w:bCs/>
              </w:rPr>
            </w:pPr>
            <w:r>
              <w:rPr>
                <w:bCs/>
              </w:rPr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2" w:leader="none"/>
              </w:tabs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заседания эвакуационной комиссии Правительства Свердловской области по вопросу «П</w:t>
            </w:r>
            <w:r>
              <w:rPr>
                <w:bCs/>
                <w:iCs/>
              </w:rPr>
              <w:t>одготовка пунктов временного размещения и о</w:t>
            </w:r>
            <w:r>
              <w:rPr/>
              <w:t>рганизация первоочередного жизнеобеспечения пострадавшего населения в период прохождения весеннего половодья и пожароопасного сезона 2017 го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до 3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5" w:hanging="0"/>
              <w:rPr/>
            </w:pPr>
            <w:r>
              <w:rPr>
                <w:bCs/>
              </w:rPr>
              <w:t xml:space="preserve">руководящий состав </w:t>
              <w:br/>
              <w:t>и члены эвакуационной комиссии Правительства Свердловской обла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71" w:hanging="0"/>
              <w:rPr>
                <w:bCs/>
              </w:rPr>
            </w:pPr>
            <w:r>
              <w:rPr>
                <w:bCs/>
              </w:rPr>
              <w:t>ДОБ СО, А</w:t>
            </w:r>
            <w:r>
              <w:rPr/>
              <w:t>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и проведение заседания межведомственной рабочей группы по построению аппаратно-программного комплекса «Безопасный город» в МО «КГО»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>
                <w:bCs/>
              </w:rPr>
            </w:pPr>
            <w:r>
              <w:rPr>
                <w:bCs/>
              </w:rPr>
              <w:t>Председатель и члены МРГ «БГ»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2" w:leader="none"/>
              </w:tabs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заседания эвакуационно-эвакоприемной комиссии МО «КГО» по вопросу «П</w:t>
            </w:r>
            <w:r>
              <w:rPr>
                <w:bCs/>
                <w:iCs/>
              </w:rPr>
              <w:t>одготовка пунктов временного размещения и о</w:t>
            </w:r>
            <w:r>
              <w:rPr/>
              <w:t>рганизация первоочередного жизнеобеспечения пострадавшего населения в период прохождения весеннего половодья и пожароопасного сезона 2017 го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5" w:hanging="0"/>
              <w:rPr/>
            </w:pPr>
            <w:r>
              <w:rPr>
                <w:bCs/>
              </w:rPr>
              <w:t xml:space="preserve">Председатель и  члены эвакуационно-эвакоприемной комисс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45" w:hanging="0"/>
              <w:rPr>
                <w:bCs/>
              </w:rPr>
            </w:pPr>
            <w:r>
              <w:rPr/>
              <w:t>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Подготовка и представление информационного материала на заседание комиссии МО «КГО» по предупреждению и ликвидации чрезвычайных ситуаций и обеспечению пожарной безопасности по вопросу «О предварительных итогах безаварийного пропуска паводковых вод в период весеннего половодья 2017 года и задачах по подготовке к весеннему половодью 2018 го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до 27 апре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Администрация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5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autoSpaceDE w:val="false"/>
              <w:ind w:right="10" w:hanging="0"/>
              <w:jc w:val="both"/>
              <w:rPr/>
            </w:pPr>
            <w:r>
              <w:rPr/>
              <w:t>Заседание комиссии МО «Каменский городской округ» по предупреждению 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autoSpaceDE w:val="false"/>
              <w:ind w:right="10" w:hanging="0"/>
              <w:jc w:val="both"/>
              <w:rPr/>
            </w:pPr>
            <w:r>
              <w:rPr/>
              <w:t>1. Безопасность людей на водных объектах и профилактика по предупреждению несчастных случаев на воде.</w:t>
            </w:r>
          </w:p>
          <w:p>
            <w:pPr>
              <w:pStyle w:val="Normal"/>
              <w:jc w:val="both"/>
              <w:rPr/>
            </w:pPr>
            <w:r>
              <w:rPr/>
              <w:t>2. О предварительных итогах прохождения отопительного сезона 2016/2017 года и задачах по подготовке к отопительному сезону 2017/2018 года.</w:t>
            </w:r>
          </w:p>
          <w:p>
            <w:pPr>
              <w:pStyle w:val="Normal"/>
              <w:jc w:val="both"/>
              <w:rPr/>
            </w:pPr>
            <w:r>
              <w:rPr/>
              <w:t>3. О предварительных итогах безаварийного пропуска паводковых вод в период весеннего половодья 2017 года и задачах по подготовке к весеннему половодью 2018 года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/>
              <w:t>4. Организация профилактики и действия при тушении пожаров силами ДП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 апр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44" w:hanging="0"/>
              <w:rPr/>
            </w:pPr>
            <w:r>
              <w:rPr/>
              <w:t xml:space="preserve">Председатель КЧСиОПБ, </w:t>
            </w:r>
          </w:p>
          <w:p>
            <w:pPr>
              <w:pStyle w:val="Normal"/>
              <w:widowControl w:val="false"/>
              <w:shd w:fill="FFFFFF" w:val="clear"/>
              <w:ind w:right="-44" w:hanging="0"/>
              <w:rPr>
                <w:bCs/>
              </w:rPr>
            </w:pPr>
            <w:r>
              <w:rPr/>
              <w:t>заместители и члены КЧСиОПБ, руководители ведомств, учреждений и организаций, главы с/а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6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/>
              <w:t>Организация и проведение мониторинга прохождения весеннего половодья и дождевого паводка на территории МО «Каменский городской округ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апрель –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44" w:hanging="0"/>
              <w:rPr/>
            </w:pPr>
            <w:r>
              <w:rPr/>
              <w:t>Администрация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7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мониторинга лесопожарной обстановки на территории МО «КГО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апрель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Администрация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8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МО «Каменский городской округ» по предупреждению 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jc w:val="both"/>
              <w:rPr/>
            </w:pPr>
            <w:r>
              <w:rPr/>
              <w:t>1. Информационная сводка по произошедшим пожарам.</w:t>
            </w:r>
          </w:p>
          <w:p>
            <w:pPr>
              <w:pStyle w:val="Normal"/>
              <w:jc w:val="both"/>
              <w:rPr/>
            </w:pPr>
            <w:r>
              <w:rPr/>
              <w:t>2. Об обстановке с природными и техногенными пожарами на территории МО «КГО».</w:t>
            </w:r>
          </w:p>
          <w:p>
            <w:pPr>
              <w:pStyle w:val="Normal"/>
              <w:jc w:val="both"/>
              <w:rPr/>
            </w:pPr>
            <w:r>
              <w:rPr/>
              <w:t>3. О ходе превентивных мероприятий в летний пожароопасный период 2017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О профилактической работе по пожарной безопасности в летний пожароопасный период и профилактическая деятельность в области гражданской защиты населения от чрезвычайных ситуаций природного и техногенного характер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г.</w:t>
            </w:r>
          </w:p>
          <w:p>
            <w:pPr>
              <w:pStyle w:val="Normal"/>
              <w:jc w:val="both"/>
              <w:rPr/>
            </w:pPr>
            <w:r>
              <w:rPr/>
              <w:t>5. Об обеспечении безопасности детей на водных объектах в период купального сезона 2017 года.</w:t>
            </w:r>
          </w:p>
          <w:p>
            <w:pPr>
              <w:pStyle w:val="Style3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ходе реализации мероприятий по совершенствованию системы подготовки населения в области защиты от чрезвычайных ситуаций природного и техногенного характера на территории МО «КГО».</w:t>
            </w:r>
          </w:p>
          <w:p>
            <w:pPr>
              <w:pStyle w:val="Normal"/>
              <w:jc w:val="both"/>
              <w:rPr/>
            </w:pPr>
            <w:r>
              <w:rPr/>
              <w:t>7. О ходе подготовки населения в Учебно - консультационных пунктах на территории МО «КГО».</w:t>
            </w:r>
          </w:p>
          <w:p>
            <w:pPr>
              <w:pStyle w:val="Normal"/>
              <w:jc w:val="both"/>
              <w:rPr/>
            </w:pPr>
            <w:r>
              <w:rPr/>
              <w:t>8. Об организации работы в области обеспечения безопасности участников дорожного движения, о работе комиссии по обеспечению безопасности дорожного дви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 xml:space="preserve">9. Освоение бюджетных денежных средств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21 июн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44" w:hanging="0"/>
              <w:rPr/>
            </w:pPr>
            <w:r>
              <w:rPr/>
              <w:t xml:space="preserve">Председатель КЧСиОПБ, </w:t>
            </w:r>
          </w:p>
          <w:p>
            <w:pPr>
              <w:pStyle w:val="Normal"/>
              <w:widowControl w:val="false"/>
              <w:shd w:fill="FFFFFF" w:val="clear"/>
              <w:ind w:right="-44" w:hanging="0"/>
              <w:rPr>
                <w:bCs/>
              </w:rPr>
            </w:pPr>
            <w:r>
              <w:rPr/>
              <w:t>заместители и члены КЧСиОПБ, руководители ведомств, учреждений и организаций, главы с/а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9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МО «Каменский городской округ» по предупреждению 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jc w:val="both"/>
              <w:rPr/>
            </w:pPr>
            <w:r>
              <w:rPr/>
              <w:t>1. О ходе подготовки объектов жизнеобеспечения населения к безаварийному функционированию в отопительном сезоне 2017/2018 гг.</w:t>
            </w:r>
          </w:p>
          <w:p>
            <w:pPr>
              <w:pStyle w:val="Normal"/>
              <w:jc w:val="both"/>
              <w:rPr/>
            </w:pPr>
            <w:r>
              <w:rPr/>
              <w:t>2. О ходе реализации мероприятий по внедрению системы обеспечения вызова экстренных оперативных служб по единому номеру «112».</w:t>
            </w:r>
          </w:p>
          <w:p>
            <w:pPr>
              <w:pStyle w:val="Normal"/>
              <w:jc w:val="both"/>
              <w:rPr/>
            </w:pPr>
            <w:r>
              <w:rPr/>
              <w:t>3. О ходе мероприятий по обследованию технического состояния гидротехнических сооружений (плотин) и подготовке к зимнему периоду времени 2017/2018 гг.</w:t>
            </w:r>
          </w:p>
          <w:p>
            <w:pPr>
              <w:pStyle w:val="Normal"/>
              <w:jc w:val="both"/>
              <w:rPr/>
            </w:pPr>
            <w:r>
              <w:rPr/>
              <w:t>4. Об организации работы в области обеспечения безопасности участников дорожного движения, о работе комиссии по обеспечению безопасности дорожного движения.</w:t>
            </w:r>
          </w:p>
          <w:p>
            <w:pPr>
              <w:pStyle w:val="Normal"/>
              <w:jc w:val="both"/>
              <w:rPr/>
            </w:pPr>
            <w:r>
              <w:rPr/>
              <w:t>5. Организация работы по пожарной безопасности на территории МО «КГО».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>
                <w:bCs/>
              </w:rPr>
            </w:pPr>
            <w:r>
              <w:rPr/>
              <w:t>6. Организация профилактических мероприятий к началу осенне-зимнего пожароопасного периода 2017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23 авгус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44" w:hanging="0"/>
              <w:rPr/>
            </w:pPr>
            <w:r>
              <w:rPr/>
              <w:t xml:space="preserve">Председатель КЧСиОПБ, </w:t>
            </w:r>
          </w:p>
          <w:p>
            <w:pPr>
              <w:pStyle w:val="Normal"/>
              <w:widowControl w:val="false"/>
              <w:shd w:fill="FFFFFF" w:val="clear"/>
              <w:ind w:right="-44" w:hanging="0"/>
              <w:rPr>
                <w:bCs/>
              </w:rPr>
            </w:pPr>
            <w:r>
              <w:rPr/>
              <w:t>заместители и члены КЧСиОПБ, руководители ведомств, учреждений и организаций, главы с/а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0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мониторинга подготовки и прохождения отопительного сезона на территории МО «КГО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сентябрь 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5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седание комиссии МО «Каменский городской округ» по предупреждению 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jc w:val="both"/>
              <w:rPr/>
            </w:pPr>
            <w:r>
              <w:rPr/>
              <w:t>1. Информационная сводка по произошедшим пожарам.</w:t>
            </w:r>
          </w:p>
          <w:p>
            <w:pPr>
              <w:pStyle w:val="Normal"/>
              <w:jc w:val="both"/>
              <w:rPr/>
            </w:pPr>
            <w:r>
              <w:rPr/>
              <w:t>2. Об обстановке с природными и техногенными пожарами на территории МО «КГО».</w:t>
            </w:r>
          </w:p>
          <w:p>
            <w:pPr>
              <w:pStyle w:val="Normal"/>
              <w:jc w:val="both"/>
              <w:rPr/>
            </w:pPr>
            <w:r>
              <w:rPr/>
              <w:t>3. Об итогах реализации мероприятий по предупреждению и тушению лесных и торфяных пожаров в течение пожароопасного сезона 2017 года и</w:t>
            </w:r>
            <w:r>
              <w:rPr>
                <w:lang w:val="en-US"/>
              </w:rPr>
              <w:t> </w:t>
            </w:r>
            <w:r>
              <w:rPr/>
              <w:t>задачах по подготовке к пожароопасному сезону 2018 года.</w:t>
            </w:r>
          </w:p>
          <w:p>
            <w:pPr>
              <w:pStyle w:val="Normal"/>
              <w:jc w:val="both"/>
              <w:rPr/>
            </w:pPr>
            <w:r>
              <w:rPr/>
              <w:t>4. Обеспечение безопасности на объектах ЖКХ в зимний период времени.</w:t>
            </w:r>
          </w:p>
          <w:p>
            <w:pPr>
              <w:pStyle w:val="Normal"/>
              <w:jc w:val="both"/>
              <w:rPr/>
            </w:pPr>
            <w:r>
              <w:rPr/>
              <w:t>5. Обеспечение благоустройства и охрана окружающей среды КГО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25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44" w:hanging="0"/>
              <w:rPr/>
            </w:pPr>
            <w:r>
              <w:rPr/>
              <w:t xml:space="preserve">Председатель КЧСиОПБ, </w:t>
            </w:r>
          </w:p>
          <w:p>
            <w:pPr>
              <w:pStyle w:val="Normal"/>
              <w:widowControl w:val="false"/>
              <w:shd w:fill="FFFFFF" w:val="clear"/>
              <w:ind w:right="-44" w:hanging="0"/>
              <w:rPr>
                <w:bCs/>
              </w:rPr>
            </w:pPr>
            <w:r>
              <w:rPr/>
              <w:t>заместители и члены КЧСиОПБ, руководители ведомств, учреждений и организаций, главы с/а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/>
              <w:t>Заседание эвакуационно-эвакоприемной комиссии МО «Каменский городской округ» по рассмотрению следующих вопросов: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/>
              <w:t>1. Организация планирования и проведения эвакуационных и эвакоприемных мероприятий на территории МО «КГО», при военных конфликтах или вследствие этих конфликтов, а также при чрезвычайных ситуациях природного и техногенного характера.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/>
              <w:t>2. Об итогах деятельности эвакуационной комиссии МО «КГО» в 2017 году и задачах на 2018 год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5" w:hanging="0"/>
              <w:rPr/>
            </w:pPr>
            <w:r>
              <w:rPr>
                <w:bCs/>
              </w:rPr>
              <w:t xml:space="preserve">Председатель и  члены эвакуационно-эвакоприемной комисс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45" w:hanging="0"/>
              <w:rPr>
                <w:bCs/>
              </w:rPr>
            </w:pPr>
            <w:r>
              <w:rPr/>
              <w:t>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6" w:right="11" w:hanging="0"/>
              <w:jc w:val="both"/>
              <w:rPr/>
            </w:pPr>
            <w:r>
              <w:rPr>
                <w:bCs/>
              </w:rPr>
              <w:t>Организация и проведение п</w:t>
            </w:r>
            <w:r>
              <w:rPr/>
              <w:t>одведения итогов функционирования гражданской обороны Свердловской области и Свердловской областной подсистемы единой государственной системы предупреждения и ликвидации чрезвычайных ситуаций в 2017 году и постановка задач на 2018 год (место и дата проведения – по согласованию с Губернатором Свердловской област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" w:right="11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до 20 дека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ИОГВ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седание комиссии МО «Каменский городской округ» по предупреждению 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jc w:val="both"/>
              <w:rPr/>
            </w:pPr>
            <w:r>
              <w:rPr/>
              <w:t>1. Информационная сводка по произошедшим пожарам за 2017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 подведении итогов по профилактической работе по пожарной безопасности и в </w:t>
            </w:r>
            <w:r>
              <w:rPr>
                <w:color w:val="000000"/>
              </w:rPr>
              <w:t>области гражданской защиты населения при чрезвычайных ситуациях природного и техногенного характера за 2017г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пожарной безопасности при проведении новогодних и рождественских праздников на территории МО «КГО».</w:t>
            </w:r>
          </w:p>
          <w:p>
            <w:pPr>
              <w:pStyle w:val="Normal"/>
              <w:jc w:val="both"/>
              <w:rPr/>
            </w:pPr>
            <w:r>
              <w:rPr/>
              <w:t>4. О подведении итогов организации профилактики и действий при тушении пожаров силами ДПД за 2017 год.</w:t>
            </w:r>
          </w:p>
          <w:p>
            <w:pPr>
              <w:pStyle w:val="Normal"/>
              <w:jc w:val="both"/>
              <w:rPr/>
            </w:pPr>
            <w:r>
              <w:rPr/>
              <w:t>5. Об организации работы в области обеспечения безопасности участников дорожного движения, о работе комиссии по обеспечению безопасности дорожного движения.</w:t>
            </w:r>
          </w:p>
          <w:p>
            <w:pPr>
              <w:pStyle w:val="Normal"/>
              <w:jc w:val="both"/>
              <w:rPr/>
            </w:pPr>
            <w:r>
              <w:rPr/>
              <w:t>6. Освоение бюджетных денежных средств за 2017 г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" w:right="11" w:hanging="0"/>
              <w:jc w:val="both"/>
              <w:rPr/>
            </w:pPr>
            <w:r>
              <w:rPr/>
              <w:t>7. Об итогах деятельности комиссии МО «КГО» по предупреждению и ликвидации чрезвычайных ситуаций и обеспечению пожарной безопасности в 2017 году и задачах на 2018 г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" w:right="1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20 дека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44" w:hanging="0"/>
              <w:rPr/>
            </w:pPr>
            <w:r>
              <w:rPr/>
              <w:t xml:space="preserve">Председатель КЧСиОПБ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заместители и члены КЧСиОПБ, руководители ведомств, учреждений и организаций, главы с/а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5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Мероприятия по подготовке органов управления,  сил и средств гражданской обороны Свердловской областной подсистемой единой государственной системы предупреждения и ликвидации чрезвычайных ситуаций 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</w:rPr>
              <w:t>муниципального образования «Каменский городской округ», должностных лиц, специалистов и населения</w:t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6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Подготовка органов управления, сил и средств гражданской обороны Свердловской областной подсистемой единой государственной системы предупреждения и ликвидации чрезвычайных ситуаций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Каменский городской округ»</w:t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7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 xml:space="preserve">Участие в подготовке и проведении </w:t>
            </w:r>
            <w:r>
              <w:rPr>
                <w:lang w:val="en-US"/>
              </w:rPr>
              <w:t>командно-штабн</w:t>
            </w:r>
            <w:r>
              <w:rPr/>
              <w:t>ой</w:t>
            </w:r>
            <w:r>
              <w:rPr>
                <w:lang w:val="en-US"/>
              </w:rPr>
              <w:t xml:space="preserve"> тренировк</w:t>
            </w:r>
            <w:r>
              <w:rPr/>
              <w:t>и</w:t>
            </w:r>
            <w:r>
              <w:rPr>
                <w:lang w:val="en-US"/>
              </w:rPr>
              <w:t xml:space="preserve"> с</w:t>
            </w:r>
            <w:r>
              <w:rPr/>
              <w:t> </w:t>
            </w:r>
            <w:r>
              <w:rPr>
                <w:lang w:val="en-US"/>
              </w:rPr>
              <w:t>органами управления Свердловской областной подсистемы единой государственной системы предупреждения и</w:t>
            </w:r>
            <w:r>
              <w:rPr/>
              <w:t xml:space="preserve"> </w:t>
            </w:r>
            <w:r>
              <w:rPr>
                <w:lang w:val="en-US"/>
              </w:rPr>
              <w:t>ликвидации чрезвычайных ситуаций и ее звеньев по теме «Предупреждение и</w:t>
            </w:r>
            <w:r>
              <w:rPr/>
              <w:t xml:space="preserve"> </w:t>
            </w:r>
            <w:r>
              <w:rPr>
                <w:lang w:val="en-US"/>
              </w:rPr>
              <w:t>ликвидация чрезвычайных ситуаций на территории Свердловской области в</w:t>
            </w:r>
            <w:r>
              <w:rPr/>
              <w:t xml:space="preserve"> </w:t>
            </w:r>
            <w:r>
              <w:rPr>
                <w:lang w:val="en-US"/>
              </w:rPr>
              <w:t>период весеннего половодь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16–17 февра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УрРЦ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спасательные службы обеспечения ГО,</w:t>
              <w:br/>
              <w:t>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8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Подготовка к развертыванию и практическое развертывание подвижного пункта управления руководителя гражданской обороны Свердловской области (по указанию Губернатора Свердловской области или Директора Департамента общественной безопасности Свердловской област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15–16 февраля,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21–22 марта,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6–08 сентября,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4–06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 xml:space="preserve">ДОБ СО, ГКУ «ТЦМ», </w:t>
            </w:r>
          </w:p>
          <w:p>
            <w:pPr>
              <w:pStyle w:val="Normal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>ОТОПС С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9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widowControl w:val="false"/>
              <w:shd w:fill="FFFFFF" w:val="clear"/>
              <w:ind w:right="1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ренировка с оперативным штабом по теме «Действия оперативного штата при подтоплении жилого сектора в сельской местност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68" w:right="-81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44" w:hanging="0"/>
              <w:rPr/>
            </w:pPr>
            <w:r>
              <w:rPr/>
              <w:t>ОШ КЧСиОПБ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0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тактико-специального учения</w:t>
            </w:r>
            <w:r>
              <w:rPr>
                <w:lang w:val="en-US"/>
              </w:rPr>
              <w:t xml:space="preserve"> по теме «Ликвидация </w:t>
            </w:r>
            <w:r>
              <w:rPr/>
              <w:t>чрезвычайных ситуаций</w:t>
            </w:r>
            <w:r>
              <w:rPr>
                <w:lang w:val="en-US"/>
              </w:rPr>
              <w:t xml:space="preserve"> на</w:t>
            </w:r>
            <w:r>
              <w:rPr/>
              <w:t xml:space="preserve"> </w:t>
            </w:r>
            <w:r>
              <w:rPr>
                <w:lang w:val="en-US"/>
              </w:rPr>
              <w:t>автомобильных дорогах федерального и</w:t>
            </w:r>
            <w:r>
              <w:rPr/>
              <w:t xml:space="preserve"> </w:t>
            </w:r>
            <w:r>
              <w:rPr>
                <w:lang w:val="en-US"/>
              </w:rPr>
              <w:t>регионального значения</w:t>
            </w:r>
            <w:r>
              <w:rPr/>
              <w:t>,</w:t>
            </w:r>
            <w:r>
              <w:rPr>
                <w:lang w:val="en-US"/>
              </w:rPr>
              <w:t xml:space="preserve"> возникающих в результате природных и</w:t>
            </w:r>
            <w:r>
              <w:rPr/>
              <w:t xml:space="preserve"> </w:t>
            </w:r>
            <w:r>
              <w:rPr>
                <w:lang w:val="en-US"/>
              </w:rPr>
              <w:t>техногенных факторов. Организация взаимодействия дорожных и</w:t>
            </w:r>
            <w:r>
              <w:rPr/>
              <w:t xml:space="preserve"> </w:t>
            </w:r>
            <w:r>
              <w:rPr>
                <w:lang w:val="en-US"/>
              </w:rPr>
              <w:t>оперативных служб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февраль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Минтранссвязи Свердловской области,</w:t>
            </w:r>
            <w:r>
              <w:rPr>
                <w:b/>
              </w:rPr>
              <w:t xml:space="preserve"> </w:t>
            </w:r>
            <w:r>
              <w:rPr/>
              <w:t>ГКУ СО «Управление автомобильных дорог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ГУ МЧС России по СО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ind w:left="-6" w:right="11" w:hanging="0"/>
              <w:jc w:val="both"/>
              <w:rPr/>
            </w:pPr>
            <w:r>
              <w:rPr/>
              <w:t xml:space="preserve">Участие в подготовке и проведении </w:t>
            </w:r>
            <w:r>
              <w:rPr>
                <w:lang w:val="en-US"/>
              </w:rPr>
              <w:t>командно-штабн</w:t>
            </w:r>
            <w:r>
              <w:rPr/>
              <w:t>ой</w:t>
            </w:r>
            <w:r>
              <w:rPr>
                <w:lang w:val="en-US"/>
              </w:rPr>
              <w:t xml:space="preserve"> тренировк</w:t>
            </w:r>
            <w:r>
              <w:rPr/>
              <w:t>и с органами управления Свердловской областной подсистемы единой государственной системы предупреждения и ликвидации чрезвычайных ситуаций и ее звеньев по теме «Предупреждение и ликвидация чрезвычайных ситуаций на территории СО, вызванных лесными пожарам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16–17 мар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0" w:leader="none"/>
              </w:tabs>
              <w:autoSpaceDE w:val="false"/>
              <w:ind w:left="-70" w:right="-69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УрРЦ, ГУ МЧС </w:t>
            </w:r>
            <w:r>
              <w:rPr>
                <w:bCs/>
              </w:rPr>
              <w:t>России</w:t>
            </w:r>
            <w:r>
              <w:rPr/>
              <w:t xml:space="preserve"> по СО, спасательные службы обеспечения ГО,</w:t>
              <w:br/>
              <w:t>ДОБ СО, ГКУ «ТЦМ», Администрация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Уточнение состава, сил и средств спасательных служб материального обеспечения гражданской обороны муниципальных образований, расположенных на территории Свердловской области, а также наличия запасов материальных и финансовых средств (с учетом объемов предварительных договоров поставки материальных ресурсов, заключенных муниципальными образованиями с поставщиками) с направлением форм для заполнения в электронном вид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до 3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Минпромнауки Свердловской обла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ind w:left="-6" w:right="11" w:hanging="0"/>
              <w:jc w:val="both"/>
              <w:rPr/>
            </w:pPr>
            <w:r>
              <w:rPr/>
              <w:t>Организация и проведение штабной тренировки по теме «Приведение в готовность спасательных служб обеспечения связи, транспортного и дорожного обеспечения гражданской обороны Свердловской области, спасательных служб обеспечения связи, транспортного и дорожного обеспечения гражданской обороны муниципальных образований, расположенных на территории Свердловской области, к действиям при ликвидации чрезвычайных ситуаций. Выполнение первоочередных мероприятий по гражданской обороне первой и второй очеред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Минтранссвязи Свердловской обла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и проведение заседания комиссии по повышению устойчивости функционирования объектов экономики МО «КГО» в мирное и военное врем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>
                <w:bCs/>
              </w:rPr>
            </w:pPr>
            <w:r>
              <w:rPr>
                <w:bCs/>
              </w:rPr>
              <w:t>Председатель и члены комиссии ПУФ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5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тренировки на средствах связи с председателями противопаводковых комиссий семи паводкоопасных направлений и председателями противопаводковых подкомиссий муниципальных образований, расположенных на территории Свердловской области, по готовности к пропуску весеннего половодь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04 апр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ГУ МЧС России по СО, ДОБ СО, ГКУ «ТЦМ»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Администрация МО «КГО», ЕДДС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6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командно-штабной тренировки со спасательными службами медицинского обеспечения гражданской обороны муниципальных образований, расположенных на территории Свердловской области (в режиме видеоконференцсвязи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26 апр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Минпромнауки Свердловской област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начальник медицинской  спасательной службы ГО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7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учебно-методического сбора с председателями эвакуационных и эвакоприемных комиссий органов местного самоуправления муниципальных образований, расположенных на территории СО, по теме «О внесении изменений в П</w:t>
            </w:r>
            <w:r>
              <w:rPr>
                <w:bCs/>
              </w:rPr>
              <w:t>равила эвакуации населения, материальных и культурных ценностей в безопасные районы» (город Екатеринбург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до 28 апр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 xml:space="preserve">руководящий состав </w:t>
              <w:br/>
              <w:t xml:space="preserve">и члены эвакуационной комиссии Правительства СО, ДОБ СО, </w:t>
            </w:r>
            <w:r>
              <w:rPr/>
              <w:t>Администрация К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8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" w:right="11" w:hanging="0"/>
              <w:jc w:val="both"/>
              <w:rPr/>
            </w:pPr>
            <w:r>
              <w:rPr/>
              <w:t>Организация и проведение мероприятий по уточнению данных о руководителях спасательных служб транспортного и дорожного обеспечения, обеспечения связи гражданской обороны муниципальных образований, расположенных на территории Свердловской области, с направлением форм для заполнения в электронном вид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Минтранссвязи Свердловской обла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9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мероприятий по корректировке данных о наличии в муниципальных образованиях, расположенных на территории Свердловской области, автомобильной и специальной техники в период подготовки к пожароопасному сезону 2017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Минтранссвязи Свердловской област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0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/>
              <w:t>Тренировка с оперативным штабом по теме «Организация взаимодействии служб и предприятий в случае возникновения чрезвычайной ситуации на период весеннего пожароопасного перио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ind w:left="-45" w:right="-45" w:firstLine="23"/>
              <w:rPr/>
            </w:pPr>
            <w:r>
              <w:rPr/>
              <w:t>ОШ КЧСиОП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rFonts w:eastAsia="Calibri"/>
              </w:rPr>
            </w:pPr>
            <w:r>
              <w:rPr/>
              <w:t>Тренировка с оперативным штабом по теме «Действия оперативного штаба с транспортной службой при ликвидации последствий ЧС природного характер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44" w:hanging="15"/>
              <w:rPr/>
            </w:pPr>
            <w:r>
              <w:rPr/>
              <w:t xml:space="preserve">ОШ КЧСиОПБ, транспортная служб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ренировка с дошкольными общеобразовательными учреждениями МО «Каменский городской округ» по теме «Действия персонала и воспитанников детского сада при проведении эвакуации. Действия при ликвидации пожара в детском саду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ма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 xml:space="preserve">Администрация КГО, УО КГО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6" w:right="11" w:hanging="0"/>
              <w:jc w:val="both"/>
              <w:rPr/>
            </w:pPr>
            <w:r>
              <w:rPr/>
              <w:t>Организация и проведение учебно-методических семинаров со специалистами органов, специально уполномоченных на решение задач в области защиты населения и территорий от чрезвычайных ситуаций администраций муниципальных образований, критически важных и потенциально опасных объектов, расположенных на территории Свердловской област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" w:right="11" w:hanging="0"/>
              <w:jc w:val="both"/>
              <w:rPr/>
            </w:pPr>
            <w:r>
              <w:rPr/>
              <w:t>Южный управленческий округ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19 ию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 xml:space="preserve">Уральское управление Ростехнадзор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right="-45" w:hanging="0"/>
              <w:rPr/>
            </w:pPr>
            <w:r>
              <w:rPr/>
              <w:t>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ind w:left="-70" w:right="-69" w:hanging="0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rFonts w:eastAsia="Calibri"/>
              </w:rPr>
            </w:pPr>
            <w:r>
              <w:rPr/>
              <w:t>Тренировка с оперативным штабом по теме «Действия оперативного штаба при аварийной ситуации в системе ЖКХ (котельная)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Ш КЧСиОПБ, коммунально-техническая служб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5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ренировка с общеобразовательными учреждениями МО «Каменский городской округ» по теме «Действия персонала и учащихся образовательного учреждения при проведении эвакуации. Действия при ликвидации пожара в школе»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4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 xml:space="preserve">Администрация КГО, УО КГО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6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актико-специальные учения с НАСФ по теме: «Действия НАСФ при ликвидации пожара в школе»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4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Ш КЧСиОПБ, НАСФ, УО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7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актико-специальные учения с НАСФ по теме: «Действия НАСФ при ликвидации последствий ЧС»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4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Ш КЧСиОПБ, НАС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8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ренировка с руководящим составом МО «КГО» и оперативным штабом по теме «Организация выполнения мероприятий по гражданской обороне при переводе государства на работу в условиях военного времени и возникновении чрезвычайных ситуаци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4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Ш КЧСиОП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9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153" w:leader="none"/>
                <w:tab w:val="left" w:pos="8093" w:leader="none"/>
                <w:tab w:val="right" w:pos="8306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 xml:space="preserve">Поведение </w:t>
            </w:r>
            <w:r>
              <w:rPr>
                <w:lang w:val="en-US"/>
              </w:rPr>
              <w:t>командно-штабн</w:t>
            </w:r>
            <w:r>
              <w:rPr/>
              <w:t>ой</w:t>
            </w:r>
            <w:r>
              <w:rPr>
                <w:lang w:val="en-US"/>
              </w:rPr>
              <w:t xml:space="preserve"> тренировк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о </w:t>
            </w:r>
            <w:r>
              <w:rPr>
                <w:lang w:val="en-US"/>
              </w:rPr>
              <w:t>спасательн</w:t>
            </w:r>
            <w:r>
              <w:rPr/>
              <w:t>ыми</w:t>
            </w:r>
            <w:r>
              <w:rPr>
                <w:lang w:val="en-US"/>
              </w:rPr>
              <w:t xml:space="preserve"> служб</w:t>
            </w:r>
            <w:r>
              <w:rPr/>
              <w:t>ами</w:t>
            </w:r>
            <w:r>
              <w:rPr>
                <w:lang w:val="en-US"/>
              </w:rPr>
              <w:t xml:space="preserve"> инженерного обеспечения гражданской обороны Свердловской области</w:t>
            </w:r>
            <w:r>
              <w:rPr/>
              <w:t xml:space="preserve"> и муниципальных образований, расположенных на территории Свердловской области,</w:t>
            </w:r>
            <w:r>
              <w:rPr>
                <w:lang w:val="en-US"/>
              </w:rPr>
              <w:t xml:space="preserve"> по теме «Управление спасательной службой инженерного обеспечения гражданской обороны Свердловской области при переводе гражданской обороны </w:t>
            </w:r>
            <w:r>
              <w:rPr/>
              <w:t>СО</w:t>
            </w:r>
            <w:r>
              <w:rPr>
                <w:lang w:val="en-US"/>
              </w:rPr>
              <w:t xml:space="preserve"> с мирного</w:t>
            </w:r>
            <w:r>
              <w:rPr/>
              <w:t xml:space="preserve"> времени</w:t>
            </w:r>
            <w:r>
              <w:rPr>
                <w:lang w:val="en-US"/>
              </w:rPr>
              <w:t xml:space="preserve"> на</w:t>
            </w:r>
            <w:r>
              <w:rPr/>
              <w:t> </w:t>
            </w:r>
            <w:r>
              <w:rPr>
                <w:lang w:val="en-US"/>
              </w:rPr>
              <w:t>военное врем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26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Минстр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Свердловской област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0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Проведение учебно-методического сбора с представителями органов, специально уполномоченных на решение задач в области защиты населения и территорий от чрезвычайных ситуаций муниципальных образований, расположенных на территории Свердловской области (город Екатеринбург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>26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, ДОБ СО, ГКУ «ТЦМ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Тренировка на объектах теплоэнергетики и водоснабжения по теме «Антитеррористическая тренировк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руководящий состав, должностные лиц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" w:leader="none"/>
              </w:tabs>
              <w:autoSpaceDE w:val="false"/>
              <w:ind w:left="-16" w:right="-44" w:firstLine="23"/>
              <w:rPr/>
            </w:pPr>
            <w:r>
              <w:rPr/>
              <w:t>ОШ КЧСиОПБ,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2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готовка должностных лиц, специалистов и населения</w:t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" w:right="11" w:hanging="0"/>
              <w:jc w:val="both"/>
              <w:rPr/>
            </w:pPr>
            <w:r>
              <w:rPr/>
              <w:t xml:space="preserve">Оказание методической помощи начальникам спасательных служб по обеспечению выполнения мероприятий по гражданской обороне </w:t>
              <w:br/>
              <w:t xml:space="preserve">МО «КГО» по разработке и корректировке графических </w:t>
            </w:r>
            <w:r>
              <w:rPr>
                <w:spacing w:val="-6"/>
              </w:rPr>
              <w:t>документов к планам обеспечения мероприятий по гражданской обороне служ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до 01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Администрация МО «КГО», начальники спасательных служб ГО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казание методической помощи начальникам спасательных служб по обеспечению выполнения мероприятий по гражданской обороне МО «КГО» по вопросам разработки и корректировки организационно-планирующих документов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июнь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Администрация МО «КГО», начальники спасательных служб ГО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5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занятий в соответствии с требованиями распоряжения Правительства Российской Федерации от 03.12.2014 № 2446-р («Об утверждении Концепции построения и развития аппаратно-программного комплекса «Безопасный город»)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с заместителями глав муниципальных образований, расположенных на территории Свердловской области, ответственных за построение </w:t>
            </w:r>
            <w:r>
              <w:rPr/>
              <w:t>аппаратно-программного комплекса</w:t>
            </w:r>
            <w:r>
              <w:rPr>
                <w:rFonts w:eastAsia="Calibri"/>
              </w:rPr>
              <w:t xml:space="preserve"> «Безопасный город»;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>
                <w:rFonts w:eastAsia="Calibri"/>
              </w:rPr>
              <w:t xml:space="preserve">- с представителями органов, специально уполномоченных на решение задач в области защиты населения и территорий от чрезвычайных ситуаций муниципальных образований, расположенных на территории Свердловской области; 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>
                <w:rFonts w:eastAsia="Calibri"/>
              </w:rPr>
              <w:t>- с руководителями единых дежурно-диспетчерских служб муниципальных образований, расположенных на территории Свердловской област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 xml:space="preserve">ДОБ СО, </w:t>
            </w:r>
          </w:p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ГУ МЧС России по СО, Администрация МО «КГО», ЕДДС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6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>Проведение занятий с членами эвакуационно-приемной комиссии МО «КГО», членами комиссии по повышению устойчивости функционирования объектов экономики МО «КГО» в мирное и военное врем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68" w:right="-68" w:hanging="0"/>
              <w:jc w:val="center"/>
              <w:rPr/>
            </w:pPr>
            <w:r>
              <w:rPr/>
              <w:t>в соответствии с планами работы комисси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  <w:t xml:space="preserve">члены эвакуационной комиссии Правительства Свердловской области, комиссии ПУФ, ДОБ СО, </w:t>
              <w:br/>
              <w:t>ГКУ «ТЦМ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7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ind w:left="11" w:right="11" w:hanging="0"/>
              <w:jc w:val="both"/>
              <w:rPr/>
            </w:pPr>
            <w:r>
              <w:rPr/>
              <w:t>Организация и контроль обучения специалистов гражданской обороны и должностных лиц Свердловской областной подсистемы единой государственной системы предупреждения и ликвидации чрезвычайных ситуаций в федеральном государственном бюджетном военном образовательном учреждении высшего образования «Академия гражданской защиты Министерства Российской Федерации по делам гражданской обороны, чрезвычайным ситуациям и ликвидации последствий стихийных бедствий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firstLine="11"/>
              <w:jc w:val="both"/>
              <w:rPr/>
            </w:pPr>
            <w:r>
              <w:rPr/>
              <w:t>- председателей комиссий по предупреждению и ликвидации чрезвычайных ситуаций и обеспечению пожарной безопасности органов местного самоуправления муниципальных образований, расположенных на территории СО, отнесенных к группам по гражданской оборон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" w:leader="none"/>
              </w:tabs>
              <w:autoSpaceDE w:val="false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68" w:right="-6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8" w:right="-6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8" w:right="-6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8" w:right="-6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8" w:right="-6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8" w:right="-6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8" w:right="-6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8" w:right="-6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8" w:right="-64" w:hanging="0"/>
              <w:jc w:val="center"/>
              <w:rPr/>
            </w:pPr>
            <w:r>
              <w:rPr/>
              <w:t>06–17 февра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68" w:right="-88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ГУ МЧС России по СО, УМЦ ГОЧС, ДОБ СО, ГКУ «ТЦМ»,</w:t>
            </w:r>
          </w:p>
          <w:p>
            <w:pPr>
              <w:pStyle w:val="Normal"/>
              <w:autoSpaceDE w:val="false"/>
              <w:ind w:left="-16" w:right="-44" w:hanging="0"/>
              <w:rPr>
                <w:b/>
                <w:b/>
                <w:bCs/>
              </w:rPr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" w:right="-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8.</w:t>
            </w:r>
          </w:p>
        </w:tc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ыставочная деятельность, общественные, культурно-массовые, спортивные и иные мероприятия</w:t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9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" w:right="10" w:hanging="0"/>
              <w:jc w:val="both"/>
              <w:rPr/>
            </w:pPr>
            <w:r>
              <w:rPr/>
              <w:t>Организация и проведение ежегодной областной олимпиады учащихся образовательных учреждений по предмету «Основы безопасности жизнедеятельност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70" w:hanging="0"/>
              <w:jc w:val="center"/>
              <w:rPr/>
            </w:pPr>
            <w:r>
              <w:rPr/>
              <w:t>07–08 февра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  <w:t>ГУ МЧС России по СО,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  <w:t xml:space="preserve">Минобразования Свердловской области, ДОБ СО, ГКУ «ТЦМ», УО МО «КГО»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" w:right="-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0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 xml:space="preserve">Организация и проведение </w:t>
            </w:r>
            <w:r>
              <w:rPr>
                <w:bCs/>
                <w:lang w:val="en-US"/>
              </w:rPr>
              <w:t>месячни</w:t>
            </w:r>
            <w:r>
              <w:rPr>
                <w:bCs/>
              </w:rPr>
              <w:t>ка</w:t>
            </w:r>
            <w:r>
              <w:rPr>
                <w:bCs/>
                <w:lang w:val="en-US"/>
              </w:rPr>
              <w:t xml:space="preserve"> безопасности дет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right="-69" w:hanging="0"/>
              <w:jc w:val="center"/>
              <w:rPr>
                <w:bCs/>
              </w:rPr>
            </w:pPr>
            <w:r>
              <w:rPr>
                <w:bCs/>
              </w:rPr>
              <w:t xml:space="preserve">с 21 августа </w:t>
              <w:br/>
              <w:t>по 20 сен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>
                <w:bCs/>
              </w:rPr>
              <w:t xml:space="preserve">ИОГВ, ГКУ «ТЦМ», </w:t>
            </w:r>
            <w:r>
              <w:rPr/>
              <w:t>Администрация «КГ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1" w:hanging="0"/>
              <w:jc w:val="both"/>
              <w:rPr/>
            </w:pPr>
            <w:r>
              <w:rPr/>
              <w:t>Организация и проведение смотра-конкурса «Лучший учебно-консультационный пункт по гражданской обороне и защите в чрезвычайных ситуациях» и смотра-конкурса «Лучшая учебно-материальная база организаций по гражданской обороне и защите от чрезвычайных ситуаций» среди муниципальных образований, расположенных на территории Свердловской области</w:t>
            </w:r>
          </w:p>
          <w:p>
            <w:pPr>
              <w:pStyle w:val="Normal"/>
              <w:autoSpaceDE w:val="false"/>
              <w:ind w:right="11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" w:hanging="0"/>
              <w:jc w:val="center"/>
              <w:rPr/>
            </w:pPr>
            <w:r>
              <w:rPr/>
              <w:t>август–сент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ГУ МЧС России  по СО, 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2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8" w:hanging="0"/>
              <w:jc w:val="both"/>
              <w:rPr/>
            </w:pPr>
            <w:r>
              <w:rPr/>
              <w:t>Организация и проведение месячника по подготовке населения Свердловской области в области защиты от чрезвычайных ситу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73" w:right="-73" w:hanging="0"/>
              <w:jc w:val="center"/>
              <w:rPr/>
            </w:pPr>
            <w:r>
              <w:rPr/>
              <w:t>04 сентября–04 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ГУ МЧС России по СО, ДОБ СО, ГКУ «ТЦМ», Администрация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3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 xml:space="preserve">интернет-олимпиады по безопасности жизнедеятельности среди учащихся общеобразовательных организаций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58" w:right="-59" w:hanging="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-17" w:right="-45" w:hanging="0"/>
              <w:rPr/>
            </w:pPr>
            <w:r>
              <w:rPr/>
              <w:t xml:space="preserve">ГУ МЧС России по СО, ДОБ СО, ГКУ «ТЦМ», УО МО «КГО»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4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ежемесячной проверки доведения сигналов до глав муниципальных образований, расположенных на территории Свердловской области, в системе централизованного боевого управления «Базальт» передачей телеграмм серии «Ракета» через единые дежурно-диспетчерские службы муниципальных образований, расположенных на территории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4 январ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1 феврал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1 марта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5 апрел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3 ма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7 июн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5 июл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2 августа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6 сентябр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4 октябр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1 ноября,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  <w:t>26 декабря</w:t>
            </w:r>
          </w:p>
          <w:p>
            <w:pPr>
              <w:pStyle w:val="Normal"/>
              <w:autoSpaceDE w:val="false"/>
              <w:ind w:left="-68" w:right="-68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ДОБ СО, ГКУ «ТЦМ»,</w:t>
            </w:r>
          </w:p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5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ежемесячной проверки региональной системы оповещения населения Свердл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5 январ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2 феврал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2 марта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6 апрел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4 ма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8 июн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6 июл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2 августа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7 сентябр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2 ноября,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  <w:t>27 декабря</w:t>
            </w:r>
          </w:p>
          <w:p>
            <w:pPr>
              <w:pStyle w:val="Normal"/>
              <w:autoSpaceDE w:val="false"/>
              <w:spacing w:lineRule="exact" w:line="240"/>
              <w:ind w:left="-68" w:right="-68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ПАО «Ростелеком»,</w:t>
            </w:r>
          </w:p>
          <w:p>
            <w:pPr>
              <w:pStyle w:val="Normal"/>
              <w:suppressAutoHyphens w:val="true"/>
              <w:autoSpaceDE w:val="false"/>
              <w:ind w:left="-16" w:right="-44" w:hanging="0"/>
              <w:rPr>
                <w:b/>
                <w:b/>
                <w:bCs/>
              </w:rPr>
            </w:pPr>
            <w:r>
              <w:rPr/>
              <w:t>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6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проверки системы оповещения должностных лиц комиссии МО «КГО» по предупреждению и ликвидации чрезвычайных ситуаций и обеспечению пожарной безопасности, эвакуационно-приемной  комиссии МО «КГО», комиссии по повышению устойчивости функционирования объектов экономики МО «КГО» в мирное и военное время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2 марта,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1 июня,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7 сентября,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7 дека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16" w:right="-44" w:hanging="0"/>
              <w:rPr>
                <w:b/>
                <w:b/>
                <w:bCs/>
              </w:rPr>
            </w:pPr>
            <w:r>
              <w:rPr/>
              <w:t>Администрация МО «КГО», ЕДДС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7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проверки готовности региональной системы оповещения населения Свердловской области в паводкоопасный период и пожароопасный сезо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22 мар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8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контроля степени радиоактивного загрязнения среды вблизи радиационно опасных объектов и территорий Восточно-Уральского радиоактивного следа: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- припойменной территории реки Синара близ населенных пунктов Синарский и Окулово Каменского городского округа;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- припойменной территории реки Синара близ населенных пунктов Потаскуево и Крайчикова Каменского городского ок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04–08 сентября</w:t>
            </w:r>
          </w:p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18–22 сен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 xml:space="preserve">ДОБ СО, ГКУ «ТЦМ», </w:t>
            </w:r>
          </w:p>
          <w:p>
            <w:pPr>
              <w:pStyle w:val="Normal"/>
              <w:autoSpaceDE w:val="false"/>
              <w:ind w:left="-16"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9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10" w:hanging="0"/>
              <w:jc w:val="both"/>
              <w:rPr/>
            </w:pPr>
            <w:r>
              <w:rPr/>
              <w:t>Включение электросирен региональной системы оповещения населения Свердловской области в День памяти и скорб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69" w:hanging="0"/>
              <w:jc w:val="center"/>
              <w:rPr/>
            </w:pPr>
            <w:r>
              <w:rPr/>
              <w:t>22 июн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ДОБ СО, 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60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  <w:t>Организация и проведение годовой проверки региональной системы оповещения населения Свердловской области</w:t>
            </w:r>
          </w:p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-7" w:right="10" w:hanging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9" w:right="-69" w:hanging="0"/>
              <w:jc w:val="center"/>
              <w:rPr/>
            </w:pPr>
            <w:r>
              <w:rPr/>
              <w:t>18, 25 окт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6" w:right="-44" w:hanging="0"/>
              <w:rPr/>
            </w:pPr>
            <w:r>
              <w:rPr/>
              <w:t>ПАО «Ростелеком»,</w:t>
            </w:r>
          </w:p>
          <w:p>
            <w:pPr>
              <w:pStyle w:val="Normal"/>
              <w:suppressAutoHyphens w:val="true"/>
              <w:autoSpaceDE w:val="false"/>
              <w:ind w:left="-16" w:right="-44" w:hanging="0"/>
              <w:rPr/>
            </w:pPr>
            <w:r>
              <w:rPr/>
              <w:t>ГКУ «ТЦМ», 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61.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</w:rPr>
            </w:pPr>
            <w:r>
              <w:rPr/>
              <w:t>Организация и проведение п</w:t>
            </w:r>
            <w:r>
              <w:rPr>
                <w:bCs/>
              </w:rPr>
              <w:t>роверки организации подготовки (обучения) должностных лиц и специалистов гражданской обороны Свердловской области и Свердловской областной подсистемы единой государственной системы предупреждения и ликвидации чрезвычайных ситуаций в </w:t>
            </w:r>
            <w:r>
              <w:rPr>
                <w:bCs/>
              </w:rPr>
              <w:t>государственном казенном учреждении дополнительного профессионального образования Свердловской области «Учебно-методический центр по гражданской обороне и чрезвычайным ситуациям Свердловской област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9" w:hanging="0"/>
              <w:jc w:val="center"/>
              <w:rPr>
                <w:bCs/>
              </w:rPr>
            </w:pPr>
            <w:r>
              <w:rPr>
                <w:bCs/>
              </w:rPr>
              <w:t>24 ноябр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 xml:space="preserve">ГУ МЧС России по СО </w:t>
            </w:r>
          </w:p>
          <w:p>
            <w:pPr>
              <w:pStyle w:val="Normal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>ДОБ СО, ГКУ «ТЦМ»,</w:t>
            </w:r>
          </w:p>
          <w:p>
            <w:pPr>
              <w:pStyle w:val="Normal"/>
              <w:autoSpaceDE w:val="false"/>
              <w:ind w:left="-16" w:right="-44" w:hanging="0"/>
              <w:rPr>
                <w:bCs/>
              </w:rPr>
            </w:pPr>
            <w:r>
              <w:rPr>
                <w:bCs/>
              </w:rPr>
              <w:t xml:space="preserve">УМЦ ГОЧС, </w:t>
            </w:r>
            <w:r>
              <w:rPr/>
              <w:t>Администрация МО «К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70" w:right="-64" w:hanging="0"/>
        <w:rPr/>
      </w:pPr>
      <w:r>
        <w:rPr>
          <w:sz w:val="26"/>
          <w:szCs w:val="26"/>
        </w:rPr>
        <w:t>Заместитель Главы Администрации муниципального образования</w:t>
      </w:r>
    </w:p>
    <w:p>
      <w:pPr>
        <w:pStyle w:val="Normal"/>
        <w:widowControl w:val="false"/>
        <w:shd w:fill="FFFFFF" w:val="clear"/>
        <w:autoSpaceDE w:val="false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  <w:t xml:space="preserve">«Каменский городской округ» по вопросам ЖКХ, строительства, </w:t>
      </w:r>
    </w:p>
    <w:p>
      <w:pPr>
        <w:pStyle w:val="Normal"/>
        <w:widowControl w:val="false"/>
        <w:shd w:fill="FFFFFF" w:val="clear"/>
        <w:autoSpaceDE w:val="false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  <w:t>энергетики и связи, председатель комиссии муниципального</w:t>
      </w:r>
    </w:p>
    <w:p>
      <w:pPr>
        <w:pStyle w:val="Normal"/>
        <w:widowControl w:val="false"/>
        <w:shd w:fill="FFFFFF" w:val="clear"/>
        <w:autoSpaceDE w:val="false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  <w:t xml:space="preserve">образования «Каменский городской округ» по предупреждению </w:t>
      </w:r>
    </w:p>
    <w:p>
      <w:pPr>
        <w:pStyle w:val="Normal"/>
        <w:widowControl w:val="false"/>
        <w:shd w:fill="FFFFFF" w:val="clear"/>
        <w:autoSpaceDE w:val="false"/>
        <w:ind w:left="-70" w:right="-64" w:hanging="0"/>
        <w:rPr/>
      </w:pPr>
      <w:r>
        <w:rPr>
          <w:sz w:val="26"/>
          <w:szCs w:val="26"/>
        </w:rPr>
        <w:t>и ликвидации чрезвычайных ситуаций и обеспечению пожарной безопасности                                                                    П.Н. Лугинин</w:t>
      </w:r>
    </w:p>
    <w:p>
      <w:pPr>
        <w:pStyle w:val="Normal"/>
        <w:widowControl w:val="false"/>
        <w:shd w:fill="FFFFFF" w:val="clear"/>
        <w:autoSpaceDE w:val="false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30" w:leader="none"/>
        </w:tabs>
        <w:autoSpaceDE w:val="false"/>
        <w:ind w:left="-70" w:right="-64" w:hanging="14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730" w:leader="none"/>
        </w:tabs>
        <w:autoSpaceDE w:val="false"/>
        <w:ind w:left="-70" w:right="-64" w:hanging="14"/>
        <w:rPr>
          <w:sz w:val="26"/>
          <w:szCs w:val="26"/>
        </w:rPr>
      </w:pPr>
      <w:r>
        <w:rPr>
          <w:sz w:val="26"/>
          <w:szCs w:val="26"/>
        </w:rPr>
        <w:t xml:space="preserve">«Каменский городской округ», уполномоченный </w:t>
      </w:r>
    </w:p>
    <w:p>
      <w:pPr>
        <w:pStyle w:val="Normal"/>
        <w:widowControl w:val="false"/>
        <w:shd w:fill="FFFFFF" w:val="clear"/>
        <w:tabs>
          <w:tab w:val="clear" w:pos="708"/>
          <w:tab w:val="left" w:pos="5730" w:leader="none"/>
        </w:tabs>
        <w:autoSpaceDE w:val="false"/>
        <w:ind w:left="-70" w:right="-64" w:hanging="14"/>
        <w:rPr/>
      </w:pPr>
      <w:r>
        <w:rPr>
          <w:sz w:val="26"/>
          <w:szCs w:val="26"/>
        </w:rPr>
        <w:t xml:space="preserve">на решение задач в области  гражданской защиты, </w:t>
      </w:r>
    </w:p>
    <w:p>
      <w:pPr>
        <w:pStyle w:val="Normal"/>
        <w:widowControl w:val="false"/>
        <w:shd w:fill="FFFFFF" w:val="clear"/>
        <w:tabs>
          <w:tab w:val="clear" w:pos="708"/>
          <w:tab w:val="left" w:pos="5730" w:leader="none"/>
        </w:tabs>
        <w:autoSpaceDE w:val="false"/>
        <w:ind w:left="-70" w:right="-64" w:hanging="14"/>
        <w:rPr>
          <w:sz w:val="26"/>
          <w:szCs w:val="26"/>
        </w:rPr>
      </w:pPr>
      <w:r>
        <w:rPr>
          <w:sz w:val="26"/>
          <w:szCs w:val="26"/>
        </w:rPr>
        <w:t xml:space="preserve">по предупреждению и ликвидации чрезвычайных ситуац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5730" w:leader="none"/>
        </w:tabs>
        <w:autoSpaceDE w:val="false"/>
        <w:ind w:left="-70" w:right="-64" w:hanging="14"/>
        <w:rPr>
          <w:sz w:val="26"/>
          <w:szCs w:val="26"/>
        </w:rPr>
      </w:pPr>
      <w:r>
        <w:rPr>
          <w:sz w:val="26"/>
          <w:szCs w:val="26"/>
        </w:rPr>
        <w:t>и обеспечению пожарной безопасности                                                                                                                                       В.В. Петункина</w:t>
      </w:r>
    </w:p>
    <w:p>
      <w:pPr>
        <w:pStyle w:val="Normal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" w:right="-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30" w:leader="none"/>
        </w:tabs>
        <w:autoSpaceDE w:val="false"/>
        <w:ind w:left="1418" w:hanging="1418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ПИСОК </w:t>
      </w:r>
    </w:p>
    <w:p>
      <w:pPr>
        <w:pStyle w:val="Normal"/>
        <w:widowControl w:val="false"/>
        <w:shd w:fill="FFFFFF" w:val="clear"/>
        <w:tabs>
          <w:tab w:val="clear" w:pos="708"/>
          <w:tab w:val="left" w:pos="5730" w:leader="none"/>
        </w:tabs>
        <w:autoSpaceDE w:val="false"/>
        <w:ind w:left="1418" w:hanging="1418"/>
        <w:jc w:val="center"/>
        <w:rPr/>
      </w:pPr>
      <w:r>
        <w:rPr>
          <w:sz w:val="28"/>
          <w:szCs w:val="26"/>
        </w:rPr>
        <w:t xml:space="preserve">сокращений используемых, в Плане основных мероприятий Свердловской области в области гражданской обороны, </w:t>
      </w:r>
    </w:p>
    <w:p>
      <w:pPr>
        <w:pStyle w:val="Normal"/>
        <w:widowControl w:val="false"/>
        <w:shd w:fill="FFFFFF" w:val="clear"/>
        <w:tabs>
          <w:tab w:val="clear" w:pos="708"/>
          <w:tab w:val="left" w:pos="5730" w:leader="none"/>
        </w:tabs>
        <w:autoSpaceDE w:val="false"/>
        <w:ind w:left="1418" w:hanging="1418"/>
        <w:jc w:val="center"/>
        <w:rPr>
          <w:sz w:val="28"/>
          <w:szCs w:val="26"/>
        </w:rPr>
      </w:pPr>
      <w:r>
        <w:rPr>
          <w:sz w:val="28"/>
          <w:szCs w:val="26"/>
        </w:rPr>
        <w:t>предупреждения и ликвидации чрезвычайных ситуаций, обеспечения пожарной безопас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30" w:leader="none"/>
        </w:tabs>
        <w:autoSpaceDE w:val="false"/>
        <w:ind w:left="1418" w:hanging="1418"/>
        <w:jc w:val="center"/>
        <w:rPr>
          <w:sz w:val="28"/>
          <w:szCs w:val="26"/>
        </w:rPr>
      </w:pPr>
      <w:r>
        <w:rPr>
          <w:sz w:val="28"/>
          <w:szCs w:val="26"/>
        </w:rPr>
        <w:t>и безопасности людей на водных объектах на 2017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730" w:leader="none"/>
        </w:tabs>
        <w:autoSpaceDE w:val="false"/>
        <w:ind w:left="1418" w:hanging="1418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754"/>
        <w:gridCol w:w="11594"/>
      </w:tblGrid>
      <w:tr>
        <w:trPr>
          <w:tblHeader w:val="true"/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12" w:right="-9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12" w:right="-9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03" w:right="-94" w:hanging="0"/>
              <w:jc w:val="center"/>
              <w:rPr/>
            </w:pPr>
            <w:r>
              <w:rPr/>
              <w:t>Используемое в таблице сокращение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03" w:right="-94" w:hanging="0"/>
              <w:jc w:val="center"/>
              <w:rPr/>
            </w:pPr>
            <w:r>
              <w:rPr/>
              <w:t>Расшифровка используемого сокращения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>ВНИИ ГОЧС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Федеральное государственное бюджетное учреждение «Всероссийский научно-исследовательский институт по проблемам гражданской обороны и чрезвычайных ситуаций» Министерства Российской Федерации по делам гражданской обороны, чрезвычайным ситуациям и ликвидации последствий стихийных бедствий (федеральный центр науки и высоких технологий)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ГБУЗ СО «ТЦМК»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Государственное бюджетное учреждение здравоохранения Свердловской области «Территориальный центр медицины катастроф»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>
                <w:lang w:val="en-US" w:eastAsia="en-US"/>
              </w:rPr>
              <w:t>ГБУЗ СО «ПБ № 6»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Государственное бюджетное учреждение здравоохранения Свердловской области «Психиатрическая больница № 6»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лавы муниципальных образований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главы муниципальных образований, расположенных на территории Свердловской 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>ГКПТУ СО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государственное казенное пожарно-техническое учреждение Свердловской 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>ГКУ «ТЦМ»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государственное казенное учреждение Свердловской области «Территориальный центр мониторинга и реагирования на чрезвычайные ситуации в Свердловской области»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>ГКУ СО «Управление автомобильных дорог»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государственное казенное учреждение Свердловской области «Управление автомобильных дорог»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>ГКУ «Сфера»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государственное казенное учреждение Свердловской области «Сфера»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 xml:space="preserve">ГУ МЧС </w:t>
            </w:r>
            <w:r>
              <w:rPr>
                <w:bCs/>
              </w:rPr>
              <w:t>России</w:t>
            </w:r>
            <w:r>
              <w:rPr/>
              <w:t xml:space="preserve"> по СО 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Свердловской 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 xml:space="preserve">ДОБ СО 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Департамент общественной безопасности Свердловской 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 xml:space="preserve">ЕДДС 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единая дежурно-диспетчерская служба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ИОГВ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исполнительные органы государственной власти Свердловской 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ПУФ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комиссия по повышению устойчивости функционирования объектов экономики Свердловской области в мирное и военное время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>
                <w:bCs/>
              </w:rPr>
            </w:pPr>
            <w:r>
              <w:rPr>
                <w:bCs/>
              </w:rPr>
              <w:t>ЛСО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локальные системы оповещения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>
                <w:bCs/>
              </w:rPr>
            </w:pPr>
            <w:r>
              <w:rPr>
                <w:lang w:val="en-US" w:eastAsia="en-US"/>
              </w:rPr>
              <w:t>МБУ «ЦГКБ № 24»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муниципальное бюджетное учреждение «Центральная городская клиническая больница № 24»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инобразова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вердловской области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Министерство общего и профессионального образования Свердловской 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 xml:space="preserve">Минприрод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вердловской области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Министерство природных ресурсов и экологии Свердловской 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 xml:space="preserve">Минэнерго и ЖК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вердловской области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Министерство энергетики и жилищно-коммунального хозяйства Свердловской 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 xml:space="preserve">Минтранссвяз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>Свердловской области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Министерство транспорта и связи Свердловской 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>МЧС России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Министерство Российской Федерации по делам гражданской обороны, чрезвычайным ситуациям и ликвидации последствий стихийных бедствий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>начальники штабов спасательных служб ГО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начальники штабов спасательных служб по обеспечению выполнения мероприятий по гражданской обороне в Свердловской 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>НЦУКС МЧС России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Национальный центр управления в кризисных ситуациях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 xml:space="preserve">ОПС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Свердловской области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отряд противопожарной службы Свердловской 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>
                <w:bCs/>
              </w:rPr>
            </w:pPr>
            <w:r>
              <w:rPr>
                <w:bCs/>
              </w:rPr>
              <w:t>ОТОПС СО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государственное казенное пожарно-техническое учреждение Свердловской области «Отряд технического обеспечения противопожарной службы Свердловской области»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 xml:space="preserve">ОФПС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по Свердловской области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отряд федеральной противопожарной службы Главного управления Министерства Российской Федерации по делам гражданской обороны, чрезвычайным ситуациям и ликвидации последствий стихийных бедствий по Свердловской 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ПСЧ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пожарно-спасательная часть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ПАО «Ростелеком»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публичное акционерное общество междугородной и международной электрической связи «Ростелеком»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>Роспотребнадзор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вердловской 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>Уральское управление Ростехнадзора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Уральское управление</w:t>
            </w:r>
            <w:r>
              <w:rPr>
                <w:bCs/>
                <w:szCs w:val="21"/>
              </w:rPr>
              <w:t xml:space="preserve"> Федеральной службы по экологическому, технологическому и атомному надзору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9" w:hanging="0"/>
              <w:rPr/>
            </w:pPr>
            <w:r>
              <w:rPr/>
              <w:t>руководители гражданской обороны М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9" w:hanging="0"/>
              <w:rPr/>
            </w:pPr>
            <w:r>
              <w:rPr/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руководители гражданской обороны муниципальных образований, расположенных на территории Свердловской 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right="-122" w:hanging="0"/>
              <w:rPr/>
            </w:pPr>
            <w:r>
              <w:rPr/>
              <w:t>спасательные службы ГО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спасательные службы по обеспечению выполнения мероприятий по гражданской обороне в Свердловской области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3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УИТС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управление информационных технологий и связи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>УМЦ ГОЧС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>
                <w:bCs/>
                <w:szCs w:val="21"/>
              </w:rPr>
              <w:t>государственное казенное учреждение дополнительного профессионального образования Свердловской области «Учебно-методический центр по гражданской обороне и чрезвычайным ситуациям Свердловской области»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/>
              <w:t>3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 xml:space="preserve">УМТУ по надзору з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 xml:space="preserve">ядерной и радиационн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 xml:space="preserve">безопасностью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rPr/>
            </w:pPr>
            <w:r>
              <w:rPr/>
              <w:t>Ростехнадзора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Уральское межрегиональное территориальное управление по надзору за ядерной и радиационной безопасностью Федеральной службы по экологическому, технологическому и атомному надзору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3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рРЦ 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Уральский региональный центр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3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рИГПС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образования «Уральский институт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>
                <w:bCs/>
              </w:rPr>
            </w:pPr>
            <w:r>
              <w:rPr>
                <w:bCs/>
              </w:rPr>
              <w:t>ФГУП КЦ «Атомбезопасность»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Федеральное государственное унитарное предприятие «Координационный Центр по созданию систем безопасности и управления «Атомбезопасность» Государственной корпорации по атомной энергии «Росатом»;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3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ФГКУ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федеральное государственное казенное учреждение.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3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МО «КГО»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Муниципальное образование «Каменский городской округ»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4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Администрация МО «КГО»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Администрация муниципального образования «Каменский городской округ»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4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КЧСиОПБ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5" w:right="-64" w:hanging="0"/>
              <w:jc w:val="both"/>
              <w:rPr/>
            </w:pPr>
            <w:r>
              <w:rPr/>
              <w:t>Комиссия муниципального образования «Каменский городской округ» по предупреждению и ликвидации чрезвычайных ситуаций и обеспечению пожарной безопасности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4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ЕДДС МО «КГО»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Едина дежурно-диспетчерская служба муниципального образования «Каменский городской округ»</w:t>
            </w:r>
          </w:p>
        </w:tc>
      </w:tr>
      <w:tr>
        <w:trPr>
          <w:trHeight w:val="3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/>
              <w:t>4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rPr/>
            </w:pPr>
            <w:r>
              <w:rPr/>
              <w:t>ОШ КЧСиОПБ</w:t>
            </w:r>
          </w:p>
        </w:tc>
        <w:tc>
          <w:tcPr>
            <w:tcW w:w="1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/>
              <w:t>Оперативный штаб муниципального образования «Каменский городской округ»</w:t>
            </w:r>
          </w:p>
        </w:tc>
      </w:tr>
    </w:tbl>
    <w:p>
      <w:pPr>
        <w:pStyle w:val="Normal"/>
        <w:suppressAutoHyphens w:val="true"/>
        <w:ind w:hanging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hanging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567" w:gutter="0" w:header="397" w:top="1134" w:footer="0" w:bottom="1134"/>
          <w:pgNumType w:start="1" w:fmt="decimal"/>
          <w:formProt w:val="false"/>
          <w:titlePg/>
          <w:textDirection w:val="lrTb"/>
          <w:docGrid w:type="default" w:linePitch="328" w:charSpace="0"/>
        </w:sectPr>
        <w:pStyle w:val="Normal"/>
        <w:suppressAutoHyphens w:val="true"/>
        <w:ind w:hanging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567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PaladinPCRu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88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both"/>
      <w:textAlignment w:val="baseline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851" w:right="538" w:hanging="0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" w:hanging="0"/>
      <w:jc w:val="right"/>
      <w:outlineLvl w:val="2"/>
    </w:pPr>
    <w:rPr>
      <w:b/>
      <w:color w:val="FF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16"/>
      <w:ind w:left="154" w:right="-108" w:hanging="0"/>
      <w:jc w:val="center"/>
      <w:outlineLvl w:val="5"/>
    </w:pPr>
    <w:rPr>
      <w:b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-28" w:firstLine="28"/>
      <w:jc w:val="center"/>
      <w:outlineLvl w:val="7"/>
    </w:pPr>
    <w:rPr>
      <w:b/>
      <w:color w:val="0000FF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</w:rPr>
  </w:style>
  <w:style w:type="character" w:styleId="3">
    <w:name w:val="Заголовок 3 Знак"/>
    <w:qFormat/>
    <w:rPr>
      <w:b/>
      <w:color w:val="FF0000"/>
      <w:sz w:val="28"/>
      <w:szCs w:val="28"/>
    </w:rPr>
  </w:style>
  <w:style w:type="character" w:styleId="6">
    <w:name w:val="Заголовок 6 Знак"/>
    <w:qFormat/>
    <w:rPr>
      <w:b/>
      <w:sz w:val="28"/>
      <w:szCs w:val="28"/>
    </w:rPr>
  </w:style>
  <w:style w:type="character" w:styleId="7">
    <w:name w:val="Заголовок 7 Знак"/>
    <w:qFormat/>
    <w:rPr>
      <w:b/>
      <w:sz w:val="24"/>
      <w:szCs w:val="24"/>
    </w:rPr>
  </w:style>
  <w:style w:type="character" w:styleId="8">
    <w:name w:val="Заголовок 8 Знак"/>
    <w:qFormat/>
    <w:rPr>
      <w:b/>
      <w:color w:val="0000FF"/>
      <w:sz w:val="24"/>
      <w:szCs w:val="24"/>
      <w:u w:val="single"/>
    </w:rPr>
  </w:style>
  <w:style w:type="character" w:styleId="9">
    <w:name w:val="Заголовок 9 Знак"/>
    <w:qFormat/>
    <w:rPr>
      <w:b/>
      <w:sz w:val="24"/>
      <w:szCs w:val="24"/>
      <w:u w:val="single"/>
    </w:rPr>
  </w:style>
  <w:style w:type="character" w:styleId="Style10">
    <w:name w:val="Основной шрифт"/>
    <w:qFormat/>
    <w:rPr/>
  </w:style>
  <w:style w:type="character" w:styleId="Style11">
    <w:name w:val="Основной текст с отступом Знак"/>
    <w:qFormat/>
    <w:rPr>
      <w:sz w:val="28"/>
      <w:szCs w:val="28"/>
      <w:lang w:val="en-US"/>
    </w:rPr>
  </w:style>
  <w:style w:type="character" w:styleId="21">
    <w:name w:val="Основной текст с отступом 2 Знак"/>
    <w:qFormat/>
    <w:rPr>
      <w:b/>
      <w:sz w:val="28"/>
      <w:szCs w:val="28"/>
    </w:rPr>
  </w:style>
  <w:style w:type="character" w:styleId="Style12">
    <w:name w:val="номер страницы"/>
    <w:qFormat/>
    <w:rPr/>
  </w:style>
  <w:style w:type="character" w:styleId="Style13">
    <w:name w:val="Название Знак"/>
    <w:qFormat/>
    <w:rPr>
      <w:rFonts w:ascii="Baltica;Times New Roman" w:hAnsi="Baltica;Times New Roman" w:cs="Baltica;Times New Roman"/>
      <w:bCs/>
      <w:caps/>
      <w:sz w:val="24"/>
      <w:szCs w:val="24"/>
    </w:rPr>
  </w:style>
  <w:style w:type="character" w:styleId="31">
    <w:name w:val="Основной текст с отступом 3 Знак"/>
    <w:qFormat/>
    <w:rPr>
      <w:b/>
      <w:sz w:val="28"/>
      <w:szCs w:val="28"/>
    </w:rPr>
  </w:style>
  <w:style w:type="character" w:styleId="22">
    <w:name w:val="Основной текст 2 Знак"/>
    <w:qFormat/>
    <w:rPr>
      <w:b/>
      <w:sz w:val="28"/>
      <w:szCs w:val="28"/>
    </w:rPr>
  </w:style>
  <w:style w:type="character" w:styleId="32">
    <w:name w:val="Основной текст 3 Знак"/>
    <w:qFormat/>
    <w:rPr>
      <w:b/>
      <w:sz w:val="24"/>
      <w:szCs w:val="24"/>
    </w:rPr>
  </w:style>
  <w:style w:type="character" w:styleId="FontStyle14">
    <w:name w:val="Font Style14"/>
    <w:qFormat/>
    <w:rPr>
      <w:rFonts w:ascii="Arial Narrow" w:hAnsi="Arial Narrow" w:cs="Arial Narrow"/>
      <w:sz w:val="26"/>
      <w:szCs w:val="26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character" w:styleId="61">
    <w:name w:val="Основной текст (6)_"/>
    <w:qFormat/>
    <w:rPr>
      <w:b/>
      <w:bCs/>
      <w:sz w:val="25"/>
      <w:szCs w:val="25"/>
      <w:shd w:fill="FFFFFF" w:val="clear"/>
    </w:rPr>
  </w:style>
  <w:style w:type="character" w:styleId="66">
    <w:name w:val="Основной текст (6)6"/>
    <w:qFormat/>
    <w:rPr/>
  </w:style>
  <w:style w:type="character" w:styleId="65">
    <w:name w:val="Основной текст (6)5"/>
    <w:qFormat/>
    <w:rPr>
      <w:b/>
      <w:bCs/>
      <w:sz w:val="25"/>
      <w:szCs w:val="25"/>
      <w:shd w:fill="FFFFFF" w:val="clear"/>
      <w:lang w:val="en-US" w:eastAsia="en-US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Blk">
    <w:name w:val="blk"/>
    <w:qFormat/>
    <w:rPr/>
  </w:style>
  <w:style w:type="character" w:styleId="11">
    <w:name w:val="Строгий1"/>
    <w:qFormat/>
    <w:rPr>
      <w:b/>
    </w:rPr>
  </w:style>
  <w:style w:type="character" w:styleId="23">
    <w:name w:val="Основной текст (2)_"/>
    <w:qFormat/>
    <w:rPr>
      <w:b/>
      <w:bCs/>
      <w:spacing w:val="2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altica;Times New Roman" w:hAnsi="Baltica;Times New Roman" w:cs="Baltica;Times New Roman"/>
      <w:bCs/>
      <w:cap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b/>
    </w:rPr>
  </w:style>
  <w:style w:type="paragraph" w:styleId="TextBodyIndent">
    <w:name w:val="Body Text Indent"/>
    <w:basedOn w:val="Normal"/>
    <w:pPr>
      <w:autoSpaceDE w:val="false"/>
      <w:ind w:left="1701" w:hanging="1701"/>
      <w:jc w:val="both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ind w:left="1701" w:hanging="0"/>
      <w:jc w:val="both"/>
    </w:pPr>
    <w:rPr>
      <w:b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left="1985" w:hanging="284"/>
      <w:jc w:val="both"/>
    </w:pPr>
    <w:rPr>
      <w:b/>
      <w:sz w:val="28"/>
      <w:szCs w:val="28"/>
      <w:lang w:val="en-US"/>
    </w:rPr>
  </w:style>
  <w:style w:type="paragraph" w:styleId="25">
    <w:name w:val="Основной текст 2"/>
    <w:basedOn w:val="Normal"/>
    <w:qFormat/>
    <w:pPr>
      <w:autoSpaceDE w:val="false"/>
      <w:ind w:right="-108" w:hanging="0"/>
      <w:jc w:val="center"/>
    </w:pPr>
    <w:rPr>
      <w:b/>
      <w:sz w:val="28"/>
      <w:szCs w:val="28"/>
      <w:lang w:val="en-US"/>
    </w:rPr>
  </w:style>
  <w:style w:type="paragraph" w:styleId="Style18">
    <w:name w:val="Цитата"/>
    <w:basedOn w:val="Normal"/>
    <w:qFormat/>
    <w:pPr>
      <w:autoSpaceDE w:val="false"/>
      <w:ind w:left="1692" w:right="396" w:hanging="284"/>
      <w:jc w:val="both"/>
    </w:pPr>
    <w:rPr>
      <w:b/>
      <w:color w:val="FF0000"/>
    </w:rPr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13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14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34">
    <w:name w:val="Основной текст 3"/>
    <w:basedOn w:val="Normal"/>
    <w:qFormat/>
    <w:pPr>
      <w:numPr>
        <w:ilvl w:val="0"/>
        <w:numId w:val="0"/>
      </w:numPr>
      <w:ind w:hanging="0"/>
      <w:jc w:val="center"/>
    </w:pPr>
    <w:rPr>
      <w:b/>
      <w:lang w:val="en-US"/>
    </w:rPr>
  </w:style>
  <w:style w:type="paragraph" w:styleId="15">
    <w:name w:val="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Знак Знак Знак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Style2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17">
    <w:name w:val="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111">
    <w:name w:val="Знак Знак Знак Знак Знак Знак Знак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112">
    <w:name w:val="Знак Знак Знак Знак Знак Знак Знак Знак Знак1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autoSpaceDE w:val="false"/>
      <w:spacing w:before="0" w:after="120"/>
      <w:ind w:left="283" w:right="-58" w:hanging="0"/>
      <w:jc w:val="both"/>
      <w:textAlignment w:val="baseline"/>
    </w:pPr>
    <w:rPr>
      <w:b/>
      <w:sz w:val="28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b/>
    </w:rPr>
  </w:style>
  <w:style w:type="paragraph" w:styleId="18">
    <w:name w:val="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19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3111">
    <w:name w:val="Основной текст 311"/>
    <w:basedOn w:val="Normal"/>
    <w:qFormat/>
    <w:pPr>
      <w:suppressAutoHyphens w:val="true"/>
      <w:spacing w:before="0" w:after="120"/>
    </w:pPr>
    <w:rPr>
      <w:b/>
      <w:sz w:val="16"/>
      <w:szCs w:val="16"/>
    </w:rPr>
  </w:style>
  <w:style w:type="paragraph" w:styleId="110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3">
    <w:name w:val="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57"/>
      <w:jc w:val="both"/>
    </w:pPr>
    <w:rPr>
      <w:rFonts w:ascii="Arial Narrow" w:hAnsi="Arial Narrow" w:cs="Arial Narrow"/>
    </w:rPr>
  </w:style>
  <w:style w:type="paragraph" w:styleId="115">
    <w:name w:val="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36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116">
    <w:name w:val="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117">
    <w:name w:val=" Знак Знак Знак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Style2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Style29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118">
    <w:name w:val="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119">
    <w:name w:val=" Знак Знак Знак Знак Знак Знак Знак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1110">
    <w:name w:val=" Знак Знак Знак Знак Знак Знак Знак Знак Знак1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spacing w:before="0" w:after="120"/>
      <w:ind w:left="283" w:right="-58" w:hanging="0"/>
      <w:jc w:val="both"/>
      <w:textAlignment w:val="baseline"/>
    </w:pPr>
    <w:rPr>
      <w:b/>
      <w:sz w:val="28"/>
    </w:rPr>
  </w:style>
  <w:style w:type="paragraph" w:styleId="120">
    <w:name w:val="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Style3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/>
      <w:lang w:val="en-GB"/>
    </w:rPr>
  </w:style>
  <w:style w:type="paragraph" w:styleId="12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2">
    <w:name w:val="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">
    <w:name w:val="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22"/>
      <w:jc w:val="right"/>
    </w:pPr>
    <w:rPr>
      <w:b/>
      <w:bCs/>
      <w:sz w:val="25"/>
      <w:szCs w:val="25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/>
      <w:ind w:hanging="580"/>
      <w:jc w:val="both"/>
    </w:pPr>
    <w:rPr>
      <w:sz w:val="23"/>
      <w:szCs w:val="23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center"/>
      <w:textAlignment w:val="baseline"/>
    </w:pPr>
    <w:rPr>
      <w:rFonts w:ascii="PaladinPCRus;Courier New" w:hAnsi="PaladinPCRus;Courier New" w:cs="PaladinPCRus;Courier New"/>
      <w:sz w:val="20"/>
      <w:szCs w:val="20"/>
    </w:rPr>
  </w:style>
  <w:style w:type="paragraph" w:styleId="125">
    <w:name w:val="Основной текст1"/>
    <w:basedOn w:val="Normal"/>
    <w:qFormat/>
    <w:pPr>
      <w:shd w:fill="FFFFFF" w:val="clear"/>
      <w:spacing w:lineRule="atLeast" w:line="0"/>
      <w:ind w:hanging="1860"/>
      <w:jc w:val="right"/>
    </w:pPr>
    <w:rPr>
      <w:sz w:val="20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b/>
      <w:bCs/>
      <w:spacing w:val="2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53:00Z</dcterms:created>
  <dc:creator>oko</dc:creator>
  <dc:description/>
  <cp:keywords/>
  <dc:language>en-US</dc:language>
  <cp:lastModifiedBy>obchii22</cp:lastModifiedBy>
  <cp:lastPrinted>2017-01-11T15:57:00Z</cp:lastPrinted>
  <dcterms:modified xsi:type="dcterms:W3CDTF">2017-01-12T06:54:00Z</dcterms:modified>
  <cp:revision>36</cp:revision>
  <dc:subject/>
  <dc:title>Председатель Правительства Свердловской области</dc:title>
</cp:coreProperties>
</file>